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tab/>
        <w:tab/>
        <w:tab/>
        <w:tab/>
        <w:tab/>
        <w:tab/>
        <w:tab/>
        <w:tab/>
        <w:tab/>
        <w:tab/>
        <w:t xml:space="preserve">                                              </w:t>
        <w:tab/>
        <w:tab/>
        <w:tab/>
        <w:tab/>
        <w:tab/>
      </w:r>
      <w:r>
        <w:rPr>
          <w:u w:val="single"/>
        </w:rPr>
        <w:t>Abstract</w:t>
      </w:r>
    </w:p>
    <w:p>
      <w:pPr>
        <w:pStyle w:val="Normal"/>
        <w:spacing w:lineRule="auto" w:line="480"/>
        <w:rPr>
          <w:b/>
          <w:b/>
          <w:u w:val="single"/>
        </w:rPr>
      </w:pPr>
      <w:r>
        <w:rPr>
          <w:b/>
          <w:u w:val="single"/>
        </w:rPr>
      </w:r>
    </w:p>
    <w:p>
      <w:pPr>
        <w:pStyle w:val="Normal"/>
        <w:spacing w:lineRule="auto" w:line="480"/>
        <w:rPr/>
      </w:pPr>
      <w:r>
        <w:rPr/>
        <w:tab/>
        <w:t xml:space="preserve">America’s system of public education has faced many challenges.  One of its more significant challenges has been how to teach children from diverse backgrounds and cultures.  A long-standing issue that has been the concern for general educators has been the performance gap between English-language learners and native English-speaking learners.  Compared with their native English-speaking peers, ELLs’ consistently demonstrate lower academic achievements.  There are many interacting factors that affect a child’s acquisition of a second language; including cognitive, linguistic, psychological, social, emotional, and physical.  As a result, educators need to become more aware of various methods of instruction and ways to assess the literacy progress of their ELL students that place consideration for these variables that affect a child’s acquisition of a second language.  One instructional technique that is explored in this study is choral reading and how it would </w:t>
      </w:r>
      <w:r>
        <w:rPr/>
        <w:t>serve</w:t>
      </w:r>
      <w:r>
        <w:rPr/>
        <w:t xml:space="preserve"> not only as an authentic indicator of students’ ability and progress, but could also </w:t>
      </w:r>
      <w:r>
        <w:rPr/>
        <w:t>serve</w:t>
      </w:r>
      <w:r>
        <w:rPr/>
        <w:t xml:space="preserve"> to improve pronunciation and intonation as well as reading </w:t>
      </w:r>
      <w:r>
        <w:rPr/>
        <w:t>comprehension.</w:t>
      </w:r>
      <w:r>
        <w:rPr/>
        <w:t xml:space="preserve"> The purpose of this study was to examine the effectiveness of integrating choral reading with basic literacy skill instruction in enhancing and promoting second language acquisition. </w:t>
      </w:r>
    </w:p>
    <w:p>
      <w:pPr>
        <w:pStyle w:val="Normal"/>
        <w:spacing w:lineRule="auto" w:line="480"/>
        <w:ind w:firstLine="84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ab/>
        <w:tab/>
        <w:tab/>
        <w:tab/>
      </w:r>
      <w:r>
        <w:rPr>
          <w:u w:val="single"/>
        </w:rPr>
        <w:t>Introduction</w:t>
      </w:r>
    </w:p>
    <w:p>
      <w:pPr>
        <w:pStyle w:val="Normal"/>
        <w:spacing w:lineRule="auto" w:line="480"/>
        <w:rPr/>
      </w:pPr>
      <w:r>
        <w:rPr/>
        <w:tab/>
        <w:t xml:space="preserve">Much of the ambiguity of what strategies educators can use to improve the educational experiences for ELLs is due to the lack of research and information on the issue, and as well as educators’ inadequate understanding of how ELLs acquire language.  Current research fails to provide a quantity of material related on the effectiveness of implementing choral reading with basic literacy skill instruction in enhancing and promoting an increased in achievement in English as a second language learners.  Resulting in important topics that are addressed in this article, (1) The major theories behind first and second language acquisition, (2) What contributing factors effect how ELLs acquire language? (3)What instructional strategies does a mainstream classroom teacher employ to facilitate ELL children’s learning of English language literacy? (4) How can we create instruction that incorporates social/cultural context material that will promote and encourage their participation during classroom activities? </w:t>
      </w:r>
    </w:p>
    <w:p>
      <w:pPr>
        <w:pStyle w:val="Normal"/>
        <w:spacing w:lineRule="auto" w:line="480"/>
        <w:rPr/>
      </w:pPr>
      <w:r>
        <w:rPr/>
        <w:tab/>
        <w:t xml:space="preserve">The many benefits of choral reading as they relate to language acquisition will be explored in this article. These include practical applications of the theory surrounding the silent period (Peregoy &amp; Boyle, 2005) of English Language Learners (ELLs) as well as the use of the Gardner’s multiple intelligences in the classroom (Valdez, 2003).  In addition, the Cognitive Academic Language Learning Approach (CALLA) in the ESL classroom (Chamot &amp; O’Malley, 1994) will be described.  Of the many variables that affect a child’s acquisition of a second language, four factors will be discussed: (1) a low-anxiety environment, (2) repeated practice, (3) comprehensible input, and (4) drama. While these factors enhance language learning for all children, they are of particular importance to the ELL students.  Finding material and adapting them for students is the first step in implementing choral reading.  Educators can choose instructional material that deal with topics that are culturally relevant to ELLs or relate to subjects introduced in the content areas. Choral reading possesses many qualities that can fulfill the many factors that promote second language acquisition and in enhancing children’s progress. Implementing choral reading with basic literacy skill instruction shows promise in encouraging participation of ELLs.  </w:t>
      </w:r>
    </w:p>
    <w:p>
      <w:pPr>
        <w:pStyle w:val="Normal"/>
        <w:spacing w:lineRule="auto" w:line="480"/>
        <w:rPr/>
      </w:pPr>
      <w:r>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t>Statement of the Problem</w:t>
      </w:r>
    </w:p>
    <w:p>
      <w:pPr>
        <w:pStyle w:val="Normal"/>
        <w:spacing w:lineRule="auto" w:line="480"/>
        <w:rPr/>
      </w:pPr>
      <w:r>
        <w:rPr/>
        <w:tab/>
        <w:t>A long-standing issue that has been the concern for general educators has been the performance gap between English-language learners and native English-speaking learners.  Educators in mainstream classrooms often lack professional training to teach students who come from different linguistic, cultural, and educational backgrounds. Many educators find ELLs remain unengaged or participate less than their English-fluent peers, which may result in lower achievement.</w:t>
      </w:r>
    </w:p>
    <w:p>
      <w:pPr>
        <w:pStyle w:val="Normal"/>
        <w:spacing w:lineRule="auto" w:line="480"/>
        <w:rPr/>
      </w:pPr>
      <w:r>
        <w:rPr/>
      </w:r>
    </w:p>
    <w:p>
      <w:pPr>
        <w:pStyle w:val="Normal"/>
        <w:spacing w:lineRule="auto" w:line="480"/>
        <w:rPr>
          <w:u w:val="single"/>
        </w:rPr>
      </w:pPr>
      <w:r>
        <w:rPr>
          <w:u w:val="single"/>
        </w:rPr>
        <w:t>Review of Related Literature</w:t>
        <w:tab/>
      </w:r>
    </w:p>
    <w:p>
      <w:pPr>
        <w:pStyle w:val="Normal"/>
        <w:spacing w:lineRule="auto" w:line="480"/>
        <w:rPr/>
      </w:pPr>
      <w:r>
        <w:rPr/>
        <w:tab/>
        <w:t>The number of young children whose home language is not English continues to increase every year in the United States.  The United States is currently the most linguistically, culturally, religiously, and ethnically diverse nation in world history According to the U.S. Department of Education, the 5.4 million students who have limited English proficiency represent the fastest-growing student population, expected to make up one of every four students by 2025 (Spinelli, 2008).  “ In public schools across the United States, ELLs represent more than 400 language groups, with approximately 75% identified as Spanish speakers” (Drame &amp; Xu, 2008,  p.305).</w:t>
      </w:r>
    </w:p>
    <w:p>
      <w:pPr>
        <w:pStyle w:val="Normal"/>
        <w:spacing w:lineRule="auto" w:line="480"/>
        <w:ind w:firstLine="720"/>
        <w:rPr/>
      </w:pPr>
      <w:r>
        <w:rPr/>
        <w:t xml:space="preserve">Typically, ELL students are provided special language support in addition to general education instruction in the public schools. Mainstreaming, also known as submersion, is a form of monolingual education for bilinguals that places second language learners in the same classroom as students who speak the majority language.  English as a Second Language (ESL) methodology is included to reach second language learners.  The students’ home language is not used.  In other words, this is a form of subtractive bilingualism.  Mainstreaming with pull-out includes the additional support of a teacher who meets with students outside of the mainstream class with added pull-out second language lessons (Baker, 2005).  Bilingual education or English as second language (ESL) programs are often provided for ELLs to support their acquisition of the English language (Drame &amp; Xu, 2008, p.309).  Despite various efforts and support programs, students whose home language is not English are among the student group with the highest dropout rate, lowest achievement scores, largest mobility rate, and highest poverty (U.S. Department of Education National Center for Education Statistics 2005; U.S. Department of Commerce 2005).   “The national data have indicated that in English reading 76% of third-grade ELLs performed below grade level and in mathematics 54% performed below grade level. (Drame &amp; Xu, 2008, p.305).  Content area subjects seem to be less linguistically challenging for ELL students. The gap was lower for science, even lower for math problem solving, and virtually non-existent for math computation where language demands are minimal. Reading is one of the key skills that ELLs must master to be successful in mainstream English language classrooms. </w:t>
      </w:r>
    </w:p>
    <w:p>
      <w:pPr>
        <w:pStyle w:val="Normal"/>
        <w:spacing w:lineRule="auto" w:line="480"/>
        <w:rPr/>
      </w:pPr>
      <w:r>
        <w:rPr/>
        <w:tab/>
        <w:t>Traditional standardized testing is typically used for measuring student progress, for accountability, classification purposes, and reporting procedures.  Use of traditional test measures need to be reconsidered for use with the growing number of students who are ELLs.  Legislation such as No Child Left Behind (NCLB) requires states to test students with limited English proficiency that have been educated in United States schools for at least three years (Spinelli, 2008).  This legislation is intended to close the achievement gap between high-and low-performing students, particularly between minorities and non-minorities (No Child Left Behind Act, 2001).  Debate and controversy continue on assessment of ELL’s literacy skills should not depend solely on standardized norm-referenced test procedures.  Many researchers have determined that standardized procedures are invalid and unreliable for ELLs because they do not adequately distinguish between learning and/or communication disorders or lack of language proficiency.  Even when standardized tests are adapted for the child who is an ELL, there is a significant risk that assessment results will be unreliable due to multiple factors, such as cultural differences, lack of academic support, limited English proficiency, and/or lack of opportunity to learn the subject matter of the tests.  ELLs frequently have little experience taking tests and become anxious, confused, or have difficulty controlling their attention and behavior during test situations. Problems may also be the result of socioeconomic, nutrition, and/or health care factors that often play a role.  These students may appear academically deficient or act inappropriately when the problem may be an artifact of a language or cultural difference in values, beliefs, and attitudes (Daniels, Ehlers-Zavala, Lenski, S. &amp; Sun-Irminger, 2006).  In addition to the critical role of social/cultural context within which learning occurs, another crucial component that impacts the success for ELLs success, is the quality of teaching personnel. Most teachers have not been adequately prepared to work with children with diverse cultural backgrounds, or children whose home language is not English (Drame &amp; Xu, 2008).</w:t>
      </w:r>
    </w:p>
    <w:p>
      <w:pPr>
        <w:pStyle w:val="Normal"/>
        <w:spacing w:lineRule="auto" w:line="480"/>
        <w:rPr/>
      </w:pPr>
      <w:r>
        <w:rPr/>
        <w:t xml:space="preserve">It is crucial for educators to implement various methods of instruction and ways to assess the literacy progress of their ELL students that place consideration for these variables that affect a child’s acquisition of a second language. “Students from culturally and linguistically diverse backgrounds will excel academically when their culture, language, heritage, and experiences are part of high quality education facilitating their learning and development” (Toohey, 2007, p.253). </w:t>
      </w:r>
    </w:p>
    <w:p>
      <w:pPr>
        <w:pStyle w:val="Normal"/>
        <w:spacing w:lineRule="auto" w:line="480"/>
        <w:ind w:firstLine="720"/>
        <w:rPr/>
      </w:pPr>
      <w:r>
        <w:rPr/>
        <w:t>In addition to the critical role of social/cultural context within which learning occurs, another crucial component that impacts the success for ELLs success, is the quality of teaching personnel.  Most teachers have not been adequately prepared to work with children with diverse cultural backgrounds, or children whose home language is not English.  At the same time that early childhood teachers are not adequately prepared to work with children who are English language learners, the evidence of the importance of quality services for this population of children is growing.  In order to make effective teaching for ELLs in general education settings, teachers not only need to know various evidence-based instructional approaches that are specifically designed for teaching ELLs such as first and second language acquisition strategies, but also need to make appropriate accommodations to make the learning context culturally.  With our rapidly changing demographics, it is crucial that schools recognize the specific needs of ELLs.  Schools need to establish a means of determining students’ strengths and weaknesses in order to provide the most effective instructional programs and monitoring procedures to ensure continuing academic growth.  However, according to a recent survey by the National Center for Education Statics, just 27 percent of teachers report that they feel well prepared to teach ELLs, and only 12.5 percent of teachers with ELLs in their classrooms have participated in even one day’s worth of ELL-related training during the past three years (Toohey, 2007).</w:t>
      </w:r>
    </w:p>
    <w:p>
      <w:pPr>
        <w:pStyle w:val="Normal"/>
        <w:spacing w:lineRule="auto" w:line="480"/>
        <w:ind w:firstLine="720"/>
        <w:rPr>
          <w:u w:val="single"/>
        </w:rPr>
      </w:pPr>
      <w:r>
        <w:rPr/>
        <w:t xml:space="preserve">There is an importance for understanding young ESL students’ unique strengths and challenges in English language learning. The purpose of this research study is to understand the role of English reading and writing in the oral language development of lower elementary students learning English as a second language (ESL). One of the key instructional challenges of teaching young ESL students is helping them develop the oral language skills required to participate in classroom activities.  </w:t>
      </w:r>
      <w:r>
        <w:rPr>
          <w:szCs w:val="19"/>
        </w:rPr>
        <w:t xml:space="preserve">There is considerable evidence that instructional and </w:t>
      </w:r>
      <w:r>
        <w:rPr/>
        <w:t xml:space="preserve">assessment practices for ELLs should be heavily supplemented with assessment procedures that are more informal and contextual in nature.  “The research on assessment of ELLs, combined with policy and regulatory publications (American Educational Research Association, 1999; U.S. Department of Education, 2000), support a shift from reliance on the traditional assessment model to informal, contextual testing practices (Spinelli, 2008).  Instruction and assessment for students who are ELL need to be instructionally embedded and contextual in nature, rather than the scripted, standardized methods of norm-referenced measures. Informal assessments, such as oral performance, dynamic and performances procedures, may provide important information about ELLs. These are used to analyze whether students are developing narrative skills and whether they are increasingly mastering reading and writing skills. Supplementing traditional standardized tests with more authentic measures of the abilities of students with cultural and linguistic differences promotes the application of knowledge and skills in situations that closely resemble read world activities (Figueredo, 2006).  Informal measures are potentially more motivating than other types of assessment because they engage students in realistic uses of literature and content-area concepts and promote transfer or generalizability of learning from facts and procedures to applications in meaningful contexts (Pierce, 2002).  </w:t>
      </w:r>
    </w:p>
    <w:p>
      <w:pPr>
        <w:pStyle w:val="Normal"/>
        <w:spacing w:lineRule="auto" w:line="480"/>
        <w:ind w:firstLine="720"/>
        <w:rPr/>
      </w:pPr>
      <w:r>
        <w:rPr/>
        <w:t>Performance-based assessment is particularly appropriate for ELLs because it provides an opportunity for students to demonstrate a variety of language, literacy, cognitive, social, and motor skills.  Using performance assessment, teachers can better evaluate the ELL students’ knowledge when they are engaged in tasks that are not language-dependent, such as solving a problem or creating a product using graphics, visuals, timelines, and videos.  Well- constructed performance assessment measures use meaningful, naturalistic, context-embedded tasks that are hands-on and collaborative and link directly to instruction.  They are most likely than traditional types of assessment to demonstrate what students know and can actually do. They provide feedback to students on strengths and weaknesses and generate descriptive information that is meaningful for teaching and learning, as they can guide instruction and ultimately result in improved student performance. Performance tasks support the language and cognitive needs of ELLs by allowing for flexibility in meeting individual needs, such as adapting the language to ensure that children unfamiliar with English do not miscomprehend task directions or items (Spinelli, 2008).</w:t>
      </w:r>
    </w:p>
    <w:p>
      <w:pPr>
        <w:pStyle w:val="Normal"/>
        <w:spacing w:lineRule="auto" w:line="480"/>
        <w:ind w:firstLine="720"/>
        <w:rPr/>
      </w:pPr>
      <w:r>
        <w:rPr/>
        <w:t xml:space="preserve">Oral performance assessments can take on various forms depending on their authenticity. These can include oral interviews, simulations, directed dialogues, demonstrations, debates, student self-evaluations, incomplete story or topic prompts, skits and role-plays, and teacher observation checklists (Spinelli, 2008).  </w:t>
      </w:r>
    </w:p>
    <w:p>
      <w:pPr>
        <w:pStyle w:val="Normal"/>
        <w:spacing w:lineRule="auto" w:line="480"/>
        <w:ind w:firstLine="720"/>
        <w:rPr/>
      </w:pPr>
      <w:r>
        <w:rPr/>
        <w:t>Dynamic assessment is another effective alternative for use with this population of students. It is based on the work of Vygotsky (1978) and stems from his conceptualization of the zone of proximal development</w:t>
      </w:r>
      <w:r>
        <w:rPr>
          <w:i/>
        </w:rPr>
        <w:t xml:space="preserve">. </w:t>
      </w:r>
      <w:r>
        <w:rPr/>
        <w:t>The fundamental of dynamic assessment and the test-teach-retest approach can determine ELLs current level of functioning as well as the best means to facilitate further learning “the distance between the actual developmental level as determined by independent problem solving and the level of potential development as determined through problem solving under adult guidance or in collaboration with more capable peers” (Baker, 2006).  Within this zone of proximal development are those concepts that have not been fully developed in the child, those bits of meaning that the child is currently working on. Within this zone, language is acquired.</w:t>
      </w:r>
    </w:p>
    <w:p>
      <w:pPr>
        <w:pStyle w:val="Normal"/>
        <w:spacing w:lineRule="auto" w:line="480"/>
        <w:rPr/>
      </w:pPr>
      <w:r>
        <w:rPr/>
      </w:r>
    </w:p>
    <w:p>
      <w:pPr>
        <w:pStyle w:val="Normal"/>
        <w:spacing w:lineRule="auto" w:line="480"/>
        <w:rPr>
          <w:u w:val="single"/>
        </w:rPr>
      </w:pPr>
      <w:r>
        <w:rPr>
          <w:u w:val="single"/>
        </w:rPr>
        <w:t>Review of Literature</w:t>
      </w:r>
    </w:p>
    <w:p>
      <w:pPr>
        <w:pStyle w:val="Normal"/>
        <w:spacing w:lineRule="auto" w:line="480"/>
        <w:rPr/>
      </w:pPr>
      <w:r>
        <w:rPr/>
        <w:tab/>
        <w:t xml:space="preserve">The major theories behind first and second language acquisition include behaviorist, innatist and interactionist perspectives.  These studies are relevant to various instructional techniques and recommendations which must be considered by educators of second language learners in order to maximize instructional quality while promoting a nurturing environment for students. </w:t>
      </w:r>
    </w:p>
    <w:p>
      <w:pPr>
        <w:pStyle w:val="Normal"/>
        <w:spacing w:lineRule="auto" w:line="480"/>
        <w:rPr/>
      </w:pPr>
      <w:r>
        <w:rPr/>
        <w:tab/>
        <w:t>According to Krashen (1983), the silent period is natural and should be allowed during a student’s initial stage of language acquisition.  Social-emotional variables are important considerations in the area of second language acquisition.   A student needs to have a low-anxiety learning environment as well as comprehensible input.   In other words, a student’s affective filter must be low and language meaning must be made obvious through situational or visual cues in order for language learning to take place.  A period of time should be given for the child to adjust and quietly acquire language just by listening and understanding.  Production of speech should not be forced during this time.  Instead students’ self-esteem and feeling of social acceptance should be supported.  In addition, teaching practices should focus on meaningful communication, rather than grammatical form (Peregoy &amp; Boyle, 2005).  During the silent period, the child “[is] being treated as invisible, or like a baby, by other children [which] leads to frustration and withdrawal.  This phenomenon leads to a “double bind of language learning”.   This is because the children become socially isolated which reinforces linguistic constraints.  This linguistic inability, in turn, intensifies the social isolation (Guo, 2005).</w:t>
      </w:r>
    </w:p>
    <w:p>
      <w:pPr>
        <w:pStyle w:val="Normal"/>
        <w:spacing w:lineRule="auto" w:line="480"/>
        <w:rPr/>
      </w:pPr>
      <w:r>
        <w:rPr/>
        <w:tab/>
        <w:t>Gardner identified eight intelligences: linguistic, musical, logical-mathematical, spatial, bodily kinesthetic, interpersonal, intrapersonal and naturalist.  Gardner mentions that although the theory was developed decades ago, newer “neurological evidence is amazingly supportive of the general thrust of Multiple Intelligence theory.”  This “neurological research supports the particular intelligences that I have described and provides elegant evidence of the fine structure of such capacities as linguistic, mathematical and musical processing” (Gardner, 1999, p.99).   “Bodily-kinesthetic intelligence entails using physical actions, including athletics, drama or building” and “Visual-spatial intelligence involves the capacity to interpret the visual world” (Rubado,2002). For elementary ESL students, bodily-kinesthetic learning is very effective.   Tactile activities, which are also an example of the use of bodily-kinesthetic intelligence, include building words with blocks and creating projects out of construction paper and glue.  Most often, an activity will stimulate several of the multiple intelligences at the same time, which is the most effective approach.  Most often, an activity will stimulate several of the multiple intelligences at the same time, which is the most effective approach.  Intrapersonal and interpersonal learning takes place in every lesson when students reflect about an idea before sharing with a partner and the whole group.  Gardner states that the theory of Multiple Intelligences “is in no way an educational prescription.”  Instead, “educators are in the best position to determine whether and to what extent the theory should guide their practice”.  Application of the multiple intelligences theory to be an enjoyable and effective way to teach ELL learners (Gardner, 1999).</w:t>
      </w:r>
    </w:p>
    <w:p>
      <w:pPr>
        <w:pStyle w:val="Normal"/>
        <w:spacing w:lineRule="auto" w:line="480"/>
        <w:rPr/>
      </w:pPr>
      <w:r>
        <w:rPr/>
        <w:tab/>
        <w:t>The Cognitive Academic Language Learning Approach (CALLA) is an instructional model designed to increase the achievement of English-language-learning students and other students who are learning through the medium of a second language.   The CALLA method, grounded in research, offers practical advice about how to instruct according to the long term academic needs of a second language learner.  The analysis of cognitive theory as it applies to second language acquisition as well as research on learning strategies have been a substantial influence on the development of the CALLA method (Chamot &amp; O’Malley, 1994).  Practical suggestions for teachers include eliciting prior knowledge as a starting point for instruction, focusing on depth rather than breadth when planning the curriculum and the most pragmatic declarative and procedural knowledge the highest priority.  Elaboration is an effective way to organize new information, academic language should be used instead of simplified terms for second language learners.  Finally, learning strategies should be taught explicitly in order to help students take control of their own learning (Chamot &amp; O’Malley, 1994).</w:t>
      </w:r>
    </w:p>
    <w:p>
      <w:pPr>
        <w:pStyle w:val="Normal"/>
        <w:spacing w:lineRule="auto" w:line="480"/>
        <w:rPr/>
      </w:pPr>
      <w:r>
        <w:rPr/>
        <w:tab/>
        <w:t xml:space="preserve">The exploration of first language acquisition may serve as a model of how a second language may be taught.  First language acquisition theories may be considered from behaviorist, innatist and interactionist perspectives (Perogoy and Boyle, 2005).   The behaviorists emphasize stimulus, response and reinforcement and they relate to second language acquisition.    From this viewpoint, association and imitation are essential processes (Perogoy and Boyle, 2005).   For example, a child may first associate the word “cup” with an object shaped like a cylindrical object.  The child would later say the word “cup” and receive praise for using a correct word.   The behaviorist concept, supported by B.F. Skinner however, could not account for words commonly put together by children which were not imitations of adult speech, such as “Her don’t like it”.  “The behaviorists lacked an explanation for how any novel utterance was produced.” (Perogoy and Boyle, 2005).  Noam Chromsky postulated that instead, second language acquisition could “only be accounted for by an innate, biological language acquisition device (LAD) or system” (Perogoy &amp; Boyle, 2005).  Children construct grammar by first hypothesizing a rule and then creating sentences instead of just imitating what they hear.  This occurs with minimal assistance from adults.  The interactionist theory, however, points out the crucial role of people and the social environment in a child’s language acquisition.  Howard Gardner argues that, “while the principles of grammar may indeed be acquired with little help from parents or other caretakers, adults are needed to help children build a rich vocabulary, master the rules of discourse, and distinguish between culturally acceptable and unacceptable forms of expression”  (Perogoy &amp; Boyle, 2005, p.47). </w:t>
      </w:r>
    </w:p>
    <w:p>
      <w:pPr>
        <w:pStyle w:val="Normal"/>
        <w:spacing w:lineRule="auto" w:line="480"/>
        <w:rPr/>
      </w:pPr>
      <w:r>
        <w:rPr/>
        <w:t>For example, conversational scaffolding takes places when mothers repeat the child’s intended meaning correctly and by using an expanded form in natural conversation. The child’s interest in the topic and social connection with the caregiver are combined with the process of an evolving understanding of vocabulary and grammatical rules (Perogoy and Boyle, 2005).</w:t>
      </w:r>
    </w:p>
    <w:p>
      <w:pPr>
        <w:pStyle w:val="Normal"/>
        <w:spacing w:lineRule="auto" w:line="480"/>
        <w:rPr/>
      </w:pPr>
      <w:r>
        <w:rPr/>
        <w:tab/>
        <w:t>The Behaviorist perspective (Perogoy and Boyle, 2005) has been applied to second language acquisition through methods that focus on “imitation, repetition and reinforcement of grammatical structures” (Perogoy and Boyle, 2005).  An example of an instructional method informed by this approach is the audiolingual method.  Students listen and memorize dialogue on tape and reinforce verb forms and sentence structures by practicing drills.  Errors must be caught early to avoid the formation of bad speaking habits.   These methods have been shown to be ineffective compared to other strategies for language learning, although some learners do find success with this approach.  According to Perogoy and Boyle, in informal surveys of classes of about 40 students, only one or two report success with the audiolingual method.  (Perogoy and Boyle, 2005).  Because social learning is not part of this method, it may suit learners who are very shy, allowing them some degree of mastery of the language without the embarrassment of mistakes in social situations.</w:t>
      </w:r>
    </w:p>
    <w:p>
      <w:pPr>
        <w:pStyle w:val="Normal"/>
        <w:spacing w:lineRule="auto" w:line="480"/>
        <w:rPr/>
      </w:pPr>
      <w:r>
        <w:rPr/>
        <w:tab/>
        <w:t xml:space="preserve">Innatists proposed the “creative construction theory” and data supported that “English language learners creatively construct the rules of the second language in a manner similar to that observed in first language acquisition.”  This happens when a learner takes a rule used in one instance of grammatical usage and applies it to another similar use of grammar. If a child learns to add “s” to indicate a plural in one case, they would be inclined to add “s” to indicate a plural in another case (Perogoy &amp; Boyle, 2005).  Noam Chromsky proposed the idea of generative grammar which points out that language contains an explicit set of rules.  Knowing these rules allows the generation of endless results in the expression of the language.  “These results will follow directly and predictably from applying the specific rules” (Yule, 2006, p.87).   “Dulay and Burt also used their findings to refute the hypothesis that learner errors will generally be predictable from a contrastive analysis of the learner’s mother tongue and the developing second language.  Contrastive analysis is a procedure for comparing phonological, morphological and syntactic rules of two languages in order to predict an area of difficulty in second language development” (Perogoy &amp; Boyle, 2005).  </w:t>
      </w:r>
    </w:p>
    <w:p>
      <w:pPr>
        <w:pStyle w:val="Normal"/>
        <w:spacing w:lineRule="auto" w:line="480"/>
        <w:rPr/>
      </w:pPr>
      <w:r>
        <w:rPr/>
        <w:tab/>
        <w:t>Krashen, an interactionist, developed five hypotheses about second language acquisition, which have been widely accepted in the field of second language instruction.  These include the acquisition learning hypothesis, the monitor hypothesis, the natural order hypothesis, the input hypothesis and the affective filter hypothesis.  The main idea of Krashen’s theory is that a second language is acquired when the learner uses the target language in natural interactions with native speakers (Perogoy and Boyle, 2005).  The acquisition-learning hypothesis involves the assertion that there is a difference between acquiring and learning a second language.   The acquisition process occurs when the learner uses the language in meaningful interactions with native speakers.   There is no attention to form.  Language learning is different.  It is the formal study of forms and functions of the language, which are explicitly taught in the classroom.  Acquired language creates the basis for natural conversation and learned language cannot simply transform into acquired language.  This implies that instruction using drills and practice have little value for a language learner. (Perogoy and Boyle, 2005).  It is important to</w:t>
      </w:r>
    </w:p>
    <w:p>
      <w:pPr>
        <w:pStyle w:val="Normal"/>
        <w:spacing w:lineRule="auto" w:line="480"/>
        <w:rPr/>
      </w:pPr>
      <w:r>
        <w:rPr/>
        <w:t xml:space="preserve">consider the fact that drills and practice may be useful in avoiding bad grammatical habits which do not interfere with meaning (Perogoy and Boyle, 2005).  </w:t>
      </w:r>
    </w:p>
    <w:p>
      <w:pPr>
        <w:pStyle w:val="Normal"/>
        <w:spacing w:lineRule="auto" w:line="480"/>
        <w:rPr/>
      </w:pPr>
      <w:r>
        <w:rPr/>
        <w:tab/>
        <w:t xml:space="preserve">The monitor hypothesis suggests that the formal study of language helps the learner create an internal grammar editor or monitor.  Explicit knowledge of the rules helps learners polish their language.  The internal monitor works best with writing rather than speaking.   “The true base of knowledge is only that which is acquired” (Perogoy and Boyle, 2005, p.55).  Language teaching should be based on communication.  The natural order hypothesis maintains that a speaker learns the rules of a language in a predictable order.  Some grammatical features, or morphemes tend to be acquired early, while others are acquired later.  “A considerable number of morpheme studies support the general existence of a natural order of acquisition of English grammatical features by child and adult non-native English learners.  However, individual variations exist, as do variations that may result from primary language influence”  (Perogey &amp; Boyle, 2005, p.55).  According to the input hypothesis, “the acquisition of a second language is the direct result of learners’ understanding the target language in natural communication situations.  A key element of the input hypothesis is that language should be understandable, thus the term comprehensible input, but should contain language structures that are just a bit beyond the acquirer’s current level of second language development” (Perogoy &amp; Boyle, p.55).  The idea of comprehensible input supports the idea of sheltered instruction, or Specifically Designed Academic Instruction in English or (SDAIE).  “SDAIE features techniques for making English comprehensible for English learners” (Echavarria, Vogt &amp; Short, 2008, p.246).   Krashen has been questioned, however, for the idea that comprehensible input is the sole mode of language acquisition.  Critics argue that output is important as well. Speaking and writing is necessary to a students’ acquisition of the language (Swain, 1985).  In addition, explicit instruction may be necessary for the development of certain grammatical features (Harley, Allen, Cummings, &amp; Swain,1990). </w:t>
      </w:r>
    </w:p>
    <w:p>
      <w:pPr>
        <w:pStyle w:val="Normal"/>
        <w:spacing w:lineRule="auto" w:line="480"/>
        <w:rPr/>
      </w:pPr>
      <w:r>
        <w:rPr/>
        <w:tab/>
        <w:t>The interactionist position on second language learning, supported by Krashen, accepts the idea of comprehensible input.  However, interactionists believe that the most important component of language learning is the social interaction between speakers.  The trial and error process of communication between native and non- native speakers is referred to as “negotiation of meaning”.  Non-native speakers are able to understand native speakers as they “exert some control over the communication process during conversations, thereby causing their partners to provide input that is more comprehensible” (Perogey &amp; Boyle, 2005).  For example, when a second language learner responds to another speaker that may ask questions or show signs of not understanding, visual cues such as body language or pointing can be used to convey meaning.  Different word choices could also be used which are chosen to suit that particular learner’s vocabulary.</w:t>
      </w:r>
    </w:p>
    <w:p>
      <w:pPr>
        <w:pStyle w:val="Normal"/>
        <w:spacing w:lineRule="auto" w:line="480"/>
        <w:rPr/>
      </w:pPr>
      <w:r>
        <w:rPr/>
        <w:tab/>
        <w:t>Language system components include phonology, morphology, syntax and semantics.  When people use language, all subsystems are coordinated simultaneously.   Phonology includes intonation, pitch and sound used to convey meaning. It is the sound system of a language.   Morphology refers to the formation of words.  Morphemes are prefixes, suffixes and root words.  Morphemes are often referred to as the building blocks of words.   Syntax involves the word order rules of a language. Finally, semantics is the study of linguistic meaning of words and sentences.   Pragmatics may be described as the rules governing a language within a communicative context (Yule, 2006).  It is interesting to note that behaviorist theorists support immediate error correction, while innatists support the correction of grammatical errors over time.  According to the interactionist approach, the errors which interfere with communication will be corrected during interactions when meaning is negotiated, although certain errors</w:t>
      </w:r>
    </w:p>
    <w:p>
      <w:pPr>
        <w:pStyle w:val="Normal"/>
        <w:spacing w:lineRule="auto" w:line="480"/>
        <w:rPr/>
      </w:pPr>
      <w:r>
        <w:rPr/>
        <w:tab/>
        <w:t>Sheltered instruction, or Specifically Designed Academic Instruction in English applies language acquisition theory to practical applications in the classroom.  Collaborative group work and theme studies are additional instructional methods which can be used to maximize students’ language learning.  These approaches are interrelated.  The Cognitive Academic Language Learning Approach method includes similar instructional methods.  CALLA refers to an instructional model developed for second language learners.  It is built on research on learning strategies and cognition.  CALLA focuses on a content-based curriculum, academic language development and learning strategy instruction (Chamot &amp; O’Malley, 1994).  Sheltered instruction provides access to the core curriculum combined with English language development and opportunities for social collaboration.  Comprehensible input must be applied to the delivery of instruction.  Prior knowledge must be activated.  Repetition of key points, definitions of essential vocabulary and visual supports are needed to convey meaning and expectations.  “When you combine comprehensible input with social interaction opportunities in which English learners process information verbally and nonverbally, you promote deeper understanding of the material” (Perogey &amp; Boyle, 2005,p.61).  Furthermore, students must represent language learning in the form of speaking or writing.  This comprehensible output reinforces understanding.  Content, language and social affective objectives must be considered.  The amount of material covered may be adjusted so that students are exposed to material that is the most essential to future academic success.  The cognitive load, however, must not be made more simplistic. The cognitive load of a learning objective includes the demands of using of higher order thinking skills and appropriate academic language.  Instead, the activity can be made more manageable for the student when it is context embedded.  In other words, meaningful activities should require the use of target skills as they are carried-out.  Language opportunities and language demands must be identified for the activities as well as ways to differentiate for different levels of learning including scaffolding.  Social objectives should include the creation of a classroom environment that bolsters self-esteem. Group work is an integral part of successful sheltered instruction (Chamot &amp; O’Malley, 1994).</w:t>
      </w:r>
    </w:p>
    <w:p>
      <w:pPr>
        <w:pStyle w:val="Normal"/>
        <w:spacing w:lineRule="auto" w:line="480"/>
        <w:rPr/>
      </w:pPr>
      <w:r>
        <w:rPr/>
        <w:tab/>
        <w:t>Characteristics of English language learners may be considered in terms of social factors as well as cognitive and linguistic factors.  Differences included informality of the classroom, the emphasis on independence and the different way in which student and teacher interact. Such differences in style between the student and teacher caused frustration for both. The case studies made it apparent that difficult situations for the children occurred when the teacher lacked an understanding of cultural differences.</w:t>
      </w:r>
    </w:p>
    <w:p>
      <w:pPr>
        <w:pStyle w:val="Normal"/>
        <w:spacing w:lineRule="auto" w:line="480"/>
        <w:rPr/>
      </w:pPr>
      <w:r>
        <w:rPr/>
        <w:t>Methods that helped them were the use of visual and kinesthetic activities that made language comprehensible and helped them to become part of the new social group. The projective techniques used help them express their perspectives decreasing their feelings of isolation.  As shown in Yvevgeny’s case, social self-esteem building activities should highlight a child’s’ unique talents in front of peers who are empathetic and supportive.  Such social activities also give the opportunity for exposure to context-embedded language.  Communication with parents and other teachers about how they can help was shown to be a key component in a students’ success (Perogey &amp; Boyle, 2005).  It is crucial for the teacher to know the student’s background including their personality type, academic record, and cultural and family background.  Emotional understanding and support is important and helping the new student gain entry into social activities will give the student opportunities to increase language abilities and confidence.  Recognize their unique strengths.  Respect the student’s adjustment period and let them know you understand that it is difficult and they are expected to feel overwhelmed.</w:t>
      </w:r>
    </w:p>
    <w:p>
      <w:pPr>
        <w:pStyle w:val="Normal"/>
        <w:spacing w:lineRule="auto" w:line="480"/>
        <w:rPr/>
      </w:pPr>
      <w:r>
        <w:rPr/>
        <w:tab/>
        <w:t xml:space="preserve">Research findings indicate that it is crucial for the teacher to know the student’s background including their personality type, academic record, and cultural and family background.  Emotional understanding and support is important and helping the new student gain entry into social activities will give the student opportunities to increase language abilities and confidence.  Recognize their unique strengths.  Respect the student’s adjustment period and let them know you understand that it is difficult and they are expected to feel overwhelmed. Roles in interpersonal relationships are affected by gender differently throughout cultures.  For example, proper greetings between men and women and interactions between girls and boys differ throughout cultures, and knowledge about such factors can aid a teacher in understanding and communicating within the classroom and at parent teacher conferences.  Discipline is another area in which varies among cultures, both in terms of what is considered socially acceptable behavior and also in terms of how unacceptable behaviors are traditionally controlled.  Religions may restrict topics that may be discussed in school and will affect the child’s attendance in many cases.  Socioeconomic factors are a tremendous influence on a child’s educational support.   Economic constraints limit the resources available to the family as well as the child’s exposure to educational experiences, while support from a larger community may help to overcome these obstacles. (Perogoy &amp; Boyle, 2005) </w:t>
      </w:r>
    </w:p>
    <w:p>
      <w:pPr>
        <w:pStyle w:val="Normal"/>
        <w:spacing w:lineRule="auto" w:line="480"/>
        <w:rPr/>
      </w:pPr>
      <w:r>
        <w:rPr/>
        <w:tab/>
        <w:t>Planning requires the use of information learned from students’ about their unique strengths, needs and interests.  Educators should keep in mind that a central theme in ESL instruction is also that language should not be taught in isolation.  Instead, language should be taught through a meaningful context which allows for social interaction and hands on learning whenever possible.   This may be applied to learning language through content.  Activities in the content areas offer language-learning opportunities in areas of a student’s strength and interest in which allow for meaningful language use.</w:t>
      </w:r>
    </w:p>
    <w:p>
      <w:pPr>
        <w:pStyle w:val="Normal"/>
        <w:spacing w:lineRule="auto" w:line="480"/>
        <w:rPr/>
      </w:pPr>
      <w:r>
        <w:rPr/>
        <w:tab/>
        <w:t xml:space="preserve">Traditionally, choral reading is defined as the oral reading of poetry that makes use of various voice combinations and contrasts to create meaning or to highlight the tonal qualities of the passage.  Different voice combinations and contrasts such as high and low, loud and soft, fast and slow, or stacked voices can be utilized while an entire class or small groups of children read a passage aloud.  This definition has evolved to include sound effects, exclamatory words, crowd noises, asides, and movement. These extra features help with construction of meaning; written words become more comprehensible (McCauley, 1992).  </w:t>
      </w:r>
    </w:p>
    <w:p>
      <w:pPr>
        <w:pStyle w:val="Normal"/>
        <w:spacing w:lineRule="auto" w:line="480"/>
        <w:rPr/>
      </w:pPr>
      <w:r>
        <w:rPr/>
        <w:tab/>
        <w:t xml:space="preserve">Current research fails to provide a quantity of material related on objections of implementing choral reading with basic literacy skill instruction in instruction for English as a second language learners.  </w:t>
      </w:r>
      <w:r>
        <w:rPr/>
        <w:t xml:space="preserve">Two possible objections to using a choral reading approach is that the </w:t>
      </w:r>
      <w:r>
        <w:rPr/>
        <w:t>students</w:t>
      </w:r>
      <w:r>
        <w:rPr/>
        <w:t xml:space="preserve"> have no opportunity to have their pronunciation corrected directly by the teacher and slower </w:t>
      </w:r>
      <w:r>
        <w:rPr/>
        <w:t>students</w:t>
      </w:r>
      <w:r>
        <w:rPr/>
        <w:t xml:space="preserve"> might </w:t>
      </w:r>
      <w:r>
        <w:rPr/>
        <w:t>get lost in trying to keep up with the pace of the model speaker.  In response to the first objection, it can be argued that the students actually are getting pronunciation training, directly and spontaneously, from the model speaker, in a way that is immediately reinforcing and non-threatening.  In addition, all students are more or less directly involved and “tuned in", since the training is not directed at any time towards any one student, but towards all students simultaneously.  Of course, evaluation of individual pronunciation is difficult in a classroom choral reading situation, but not impossible (Suzuki, 1991).  Further possible objections to choral reading are that it may actually tend to slow down the faster-reading student, hindering instead of benefiting the overall reading process. Also, it can be argued that choral reading may tend to inhibit comprehension in students who read “phonetically" but without semantic processing (Suzuki, 1991).</w:t>
      </w:r>
    </w:p>
    <w:p>
      <w:pPr>
        <w:pStyle w:val="Normal"/>
        <w:spacing w:lineRule="auto" w:line="480"/>
        <w:ind w:firstLine="720"/>
        <w:rPr/>
      </w:pPr>
      <w:r>
        <w:rPr/>
        <w:t xml:space="preserve">The benefits of utilizing choral reading reach well beyond the positive experiences of performing or the delight that comes from having fun with language. Many educators point to gains in appreciation for literature, improved diction, increased interest in and enjoyment of reading, improved self-confidence, increased fluency and expanded vocabulary (McCauley &amp; McCauley, 1992).  By analyzing educational theorists choral reading can be considered a viable alternative or additional strategy.  There are many benefits of choral reading as they relate to language acquisition. Choral reading encompasses many factors that promote second language acquisition and in enhancing children’s progress.  Choral reading never fails to excite children’s interest in reading regardless of their age, reading level, or level of language proficiency. The biggest bonus is that children whose first language is not English are able to read choral reading selections with little difficulty.  Of the many variables that affect a child’s acquisition of a second language, four factors will be discussed: (1) a low-anxiety environment, (2) repeated practice, (3) comprehensible input, and (4) drama.  </w:t>
      </w:r>
    </w:p>
    <w:p>
      <w:pPr>
        <w:pStyle w:val="Normal"/>
        <w:spacing w:lineRule="auto" w:line="480"/>
        <w:rPr/>
      </w:pPr>
      <w:r>
        <w:rPr/>
        <w:tab/>
        <w:t xml:space="preserve">A variable that affect a child’s acquisition of a second language is the necessity for creating a low-anxiety environment. Creating a low-anxiety environment for second language learning is central to many theories of language acquisition (Gardner, 1999).  “Good communicative language teaching requires “an environment of trust and mutual confidence wherein learners may interact without fear or threat of failure” (Guo, 2005).  Students learn best in a “stress free environment” as indicated by research on second language acquisition (McCauley &amp; McCauley, 1992).  Group cohesiveness can be built through collaborative activities that are challenging and engaging.  Self-confidence must be built as well.  Language develops through social interaction, so such activities must require the natural use of relevant language that may build the foundation for future academic success in a mainstream classroom.  Vgotsky states that, “Children’s knowledge, ideas, attitudes and values develop through interaction with others” (Woolfield, 2004).  This statement also holds true for educators, parents, teachers and administration, as we overcome barriers to collaborate to give our children the best educational support possible.  With choral reading ELLs are provided with the chance to have their voices harmonized with the whole class. Children must feel free to take risks, to try out their new language. To create a productive learning environment for ELL students, it is essential to create a class culture of acceptance and respect.  Students must feel comfortable enough to risk errors among the group.  Over time confidence can be built and the student are able to take charge of their responsibility as a learner.  Terrell (1983) states that creating this low-anxiety situation “must be the overriding concern in classroom activities if acquisition is to be achieved” (Woolfield, 2004, p. 273).  Additionally, this type of classroom environment encourages risk-taking, which is a necessary part of second language learning. </w:t>
      </w:r>
    </w:p>
    <w:p>
      <w:pPr>
        <w:pStyle w:val="Normal"/>
        <w:spacing w:lineRule="auto" w:line="480"/>
        <w:ind w:firstLine="720"/>
        <w:rPr>
          <w:u w:val="single"/>
        </w:rPr>
      </w:pPr>
      <w:r>
        <w:rPr/>
        <w:t xml:space="preserve">A variable that affect a child’s acquisition of a second language is repetition. </w:t>
      </w:r>
    </w:p>
    <w:p>
      <w:pPr>
        <w:pStyle w:val="Normal"/>
        <w:spacing w:lineRule="auto" w:line="480"/>
        <w:rPr/>
      </w:pPr>
      <w:r>
        <w:rPr/>
        <w:t>LaBerge and Samuels’s (1976) theory of automatic information processing, repeated reading text to improve fluency and Con- Huey (1908) “Repetition progressively frees the mind from attention to details, makes facile the total act, shortens the time, and reduces the extent to which consciousness must concern itself with the process” (Woolfield, 2004, p. 281) supports how repetition is especially necessary for second language learners to acquire their new language.  Schreiber (1980) believes the real benefit of repeated reading may be the child’s ability to “recognize what kind of syntactic phrasing is necessary in order to make sense of the passage” (Woolfield, 2004, p. 284).  Repetition helps children to grasp the rhythm, pitch, volume, and tone of English.  In addition, choral reading requires repeated reading of a text, a practice that has been shown to increase readers’ enjoyment of the text, to improve reading rate and prosodic reading, to improve understanding, and to decrease the number of oral reading miscues.  Repeated hearing of the same story reinforces language patterns for limited English speaking children (McCauley &amp; McCauley, 1992).</w:t>
      </w:r>
    </w:p>
    <w:p>
      <w:pPr>
        <w:pStyle w:val="Normal"/>
        <w:spacing w:lineRule="auto" w:line="480"/>
        <w:ind w:firstLine="360"/>
        <w:rPr/>
      </w:pPr>
      <w:r>
        <w:rPr/>
        <w:t xml:space="preserve">       </w:t>
      </w:r>
      <w:r>
        <w:rPr/>
        <w:t xml:space="preserve">A variable that affect a child’s acquisition of a second language is comprehensible input.  “Acquisition of a second language is brought about when learners understand the message that is being spoken and when this input contains some language that is a little beyond them (Krashen, 1983).  Hernandez (1989) states “instruction for the second language learner should be accompanied by contextual support that provides additional clues to convey meaning”.  He suggested demonstrations, gestures, manipulatives, facial expression, and paralinguistic clues to help make the input comprehensible. </w:t>
      </w:r>
      <w:r>
        <w:rPr/>
        <w:t xml:space="preserve">Another advantage of choral reading is that it sets the stage for top-down processing as recommended by the schema theory.  (This theory regards reading as an active process of deriving meaning by </w:t>
      </w:r>
      <w:r>
        <w:rPr/>
        <w:t>“</w:t>
      </w:r>
      <w:r>
        <w:rPr/>
        <w:t>educated guessing</w:t>
      </w:r>
      <w:r>
        <w:rPr/>
        <w:t>”</w:t>
      </w:r>
      <w:r>
        <w:rPr/>
        <w:t xml:space="preserve"> using clues provided not only by the context of the material but also by the student</w:t>
      </w:r>
      <w:r>
        <w:rPr/>
        <w:t>’</w:t>
      </w:r>
      <w:r>
        <w:rPr/>
        <w:t>s personal general knowledge and world experience.)  Prereading activities such as question/answer sessions, vocabulary introduction or picture interpretation can be used before such reading.  In addition, if a text is chorally read several times, such activities may be introduced serially between readings, giving the students more and more clues to the overall meaning</w:t>
      </w:r>
      <w:r>
        <w:rPr/>
        <w:t xml:space="preserve"> (McCauley &amp; McCauley, 1992).   </w:t>
      </w:r>
    </w:p>
    <w:p>
      <w:pPr>
        <w:pStyle w:val="Normal"/>
        <w:spacing w:lineRule="auto" w:line="480"/>
        <w:ind w:firstLine="360"/>
        <w:rPr/>
      </w:pPr>
      <w:r>
        <w:rPr/>
        <w:t xml:space="preserve">      </w:t>
      </w:r>
      <w:r>
        <w:rPr/>
        <w:t>A variable that affects a child’s acquisition of a second language is drama.</w:t>
      </w:r>
    </w:p>
    <w:p>
      <w:pPr>
        <w:pStyle w:val="Normal"/>
        <w:spacing w:lineRule="auto" w:line="480"/>
        <w:rPr/>
      </w:pPr>
      <w:r>
        <w:rPr/>
        <w:t xml:space="preserve">Drama allows the second language learner to “try things out-like moods, gestures, postures, and words.  “Drama is a natural component of ESL learning” and “Drama is a standard classroom technique in ESL classes for developing communicative competence and one that proved to be most valuable in improving language ability (McCauley &amp; McCauley, 1992).  Vygotsky’s (1962, 1978) writings on language learning offer a theoretical basis for understanding the relationship of drama to literacy.  He positioned that thought development is determined by language; language learning is a social act; play is important for language learning; and speech and action are vital in learning.  Vygotsky believed the best way for children to learn writing and reading is through play.  The use of dynamic assessment is beneficial for students with culturally and linguistically diverse backgrounds, especially ELLs, for several reasons.  This form of assessment is “not biased toward life experiences, socialization practices, or literacy knowledge, and they are quick and easy to administer” (Perogoy &amp; Boyle, 2005). </w:t>
      </w:r>
    </w:p>
    <w:p>
      <w:pPr>
        <w:pStyle w:val="Normal"/>
        <w:spacing w:lineRule="auto" w:line="480"/>
        <w:rPr/>
      </w:pPr>
      <w:r>
        <w:rPr/>
        <w:tab/>
        <w:t>Theoretically, the practice of oral reading or reading aloud provides many benefits in the reading class.  Integrating choral reading with literacy instruction compliment many variables that affect a child’s acquisition of a second language; it creates a low-anxiety environment, includes repeated practice, involves comprehensible input, and stimulates drama. While these factors enhance language learning for all children, they are of particular importance to the ELL students.  Choral reading may develop the expansion of oral vocabulary, developing awareness of the sounds of the language, facilitation of chunking of words in meaningful groups, and development of self-confidence (McCauley &amp; McCauley, 1992).  Choral reading possesses many qualities that can fulfill the interacting factors that promote second language acquisition and promote children participation.</w:t>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t>HR</w:t>
      </w:r>
      <w:r>
        <w:rPr>
          <w:u w:val="single"/>
          <w:vertAlign w:val="subscript"/>
        </w:rPr>
        <w:t>1</w:t>
      </w:r>
    </w:p>
    <w:p>
      <w:pPr>
        <w:pStyle w:val="Normal"/>
        <w:spacing w:lineRule="auto" w:line="480"/>
        <w:rPr/>
      </w:pPr>
      <w:r>
        <w:rPr/>
        <w:tab/>
        <w:t xml:space="preserve">Over a six-week period, integrating choral reading with basic literacy skill instruction will result in an increase in the engagement and comprehension of six first-grade English-language learners (ELLs) of P.S. X, from N.Y.C. </w:t>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ab/>
        <w:tab/>
        <w:tab/>
        <w:t xml:space="preserve">            </w:t>
      </w:r>
      <w:r>
        <w:rPr>
          <w:u w:val="single"/>
        </w:rPr>
        <w:t>References</w:t>
      </w:r>
    </w:p>
    <w:p>
      <w:pPr>
        <w:pStyle w:val="Normal"/>
        <w:spacing w:lineRule="auto" w:line="480"/>
        <w:rPr/>
      </w:pPr>
      <w:r>
        <w:rPr/>
        <w:t xml:space="preserve">Armon, J. &amp; Morris, L. (2008). Integrated assessment for ell. </w:t>
      </w:r>
      <w:r>
        <w:rPr>
          <w:i/>
        </w:rPr>
        <w:t xml:space="preserve">Science and Children,    </w:t>
      </w:r>
    </w:p>
    <w:p>
      <w:pPr>
        <w:pStyle w:val="Normal"/>
        <w:spacing w:lineRule="auto" w:line="480"/>
        <w:rPr/>
      </w:pPr>
      <w:r>
        <w:rPr>
          <w:i/>
        </w:rPr>
        <w:t xml:space="preserve">    </w:t>
      </w:r>
      <w:r>
        <w:rPr/>
        <w:t>45(8), 49-53. Retrieved November 10, 2009, from ERIC database. (EJ790093).</w:t>
      </w:r>
    </w:p>
    <w:p>
      <w:pPr>
        <w:pStyle w:val="Normal"/>
        <w:rPr/>
      </w:pPr>
      <w:r>
        <w:rPr/>
        <w:t xml:space="preserve">Baker, C. (2006). </w:t>
      </w:r>
      <w:r>
        <w:rPr>
          <w:i/>
        </w:rPr>
        <w:t>Foundations of bilingual education and bilingualism</w:t>
      </w:r>
      <w:r>
        <w:rPr/>
        <w:t xml:space="preserve"> (4th ed.).UK:          </w:t>
      </w:r>
    </w:p>
    <w:p>
      <w:pPr>
        <w:pStyle w:val="Normal"/>
        <w:rPr/>
      </w:pPr>
      <w:r>
        <w:rPr/>
      </w:r>
    </w:p>
    <w:p>
      <w:pPr>
        <w:pStyle w:val="Normal"/>
        <w:spacing w:lineRule="auto" w:line="480"/>
        <w:rPr/>
      </w:pPr>
      <w:r>
        <w:rPr/>
        <w:t xml:space="preserve">             </w:t>
      </w:r>
      <w:r>
        <w:rPr/>
        <w:t xml:space="preserve">Multilingual Matters. </w:t>
      </w:r>
    </w:p>
    <w:p>
      <w:pPr>
        <w:pStyle w:val="Normal"/>
        <w:spacing w:lineRule="auto" w:line="480"/>
        <w:rPr/>
      </w:pPr>
      <w:r>
        <w:rPr/>
        <w:t xml:space="preserve">Batt, E. (2008). Teachers’ perceptions of ell education: potential solutions to     </w:t>
        <w:tab/>
        <w:t xml:space="preserve">    </w:t>
      </w:r>
    </w:p>
    <w:p>
      <w:pPr>
        <w:pStyle w:val="Normal"/>
        <w:spacing w:lineRule="auto" w:line="480"/>
        <w:rPr/>
      </w:pPr>
      <w:r>
        <w:rPr/>
        <w:t xml:space="preserve">    </w:t>
      </w:r>
      <w:r>
        <w:rPr/>
        <w:t xml:space="preserve">overcome the greatest challenges. </w:t>
      </w:r>
      <w:r>
        <w:rPr>
          <w:i/>
        </w:rPr>
        <w:t>Multicultural Education.</w:t>
      </w:r>
      <w:r>
        <w:rPr/>
        <w:t xml:space="preserve"> Retrieved </w:t>
        <w:tab/>
        <w:tab/>
        <w:tab/>
        <w:t xml:space="preserve">      </w:t>
      </w:r>
    </w:p>
    <w:p>
      <w:pPr>
        <w:pStyle w:val="Normal"/>
        <w:spacing w:lineRule="auto" w:line="480"/>
        <w:rPr/>
      </w:pPr>
      <w:r>
        <w:rPr/>
        <w:t xml:space="preserve">    </w:t>
      </w:r>
      <w:r>
        <w:rPr/>
        <w:t>October 26, 2009, from ERIC database. (EJ793903).</w:t>
      </w:r>
    </w:p>
    <w:p>
      <w:pPr>
        <w:pStyle w:val="Normal"/>
        <w:spacing w:lineRule="auto" w:line="480"/>
        <w:rPr/>
      </w:pPr>
      <w:r>
        <w:rPr/>
        <w:t xml:space="preserve">Bloome, D. &amp; Christian, B. (2004). Learning to read is who you are. </w:t>
      </w:r>
      <w:r>
        <w:rPr>
          <w:i/>
        </w:rPr>
        <w:t xml:space="preserve">Reading and </w:t>
      </w:r>
      <w:r>
        <w:rPr/>
        <w:t xml:space="preserve"> </w:t>
      </w:r>
    </w:p>
    <w:p>
      <w:pPr>
        <w:pStyle w:val="Normal"/>
        <w:spacing w:lineRule="auto" w:line="480"/>
        <w:rPr/>
      </w:pPr>
      <w:r>
        <w:rPr/>
        <w:t xml:space="preserve">    </w:t>
      </w:r>
      <w:r>
        <w:rPr>
          <w:i/>
        </w:rPr>
        <w:t xml:space="preserve">Writing Quarterly. </w:t>
      </w:r>
      <w:r>
        <w:rPr/>
        <w:t>Retrieved November 2, 2009, from ERIC database. (EJ682476).</w:t>
      </w:r>
    </w:p>
    <w:p>
      <w:pPr>
        <w:pStyle w:val="Normal"/>
        <w:spacing w:lineRule="auto" w:line="480"/>
        <w:rPr/>
      </w:pPr>
      <w:r>
        <w:rPr/>
        <w:t xml:space="preserve">Brice, A., O’Hanlon, L. &amp; Roseberry-McKibbin, C. (2005). Serving english language </w:t>
      </w:r>
    </w:p>
    <w:p>
      <w:pPr>
        <w:pStyle w:val="Normal"/>
        <w:spacing w:lineRule="auto" w:line="480"/>
        <w:rPr/>
      </w:pPr>
      <w:r>
        <w:rPr/>
        <w:t xml:space="preserve">    </w:t>
      </w:r>
      <w:r>
        <w:rPr/>
        <w:t xml:space="preserve">learners in public school settings: a national survey. </w:t>
      </w:r>
      <w:r>
        <w:rPr>
          <w:i/>
        </w:rPr>
        <w:t xml:space="preserve">Language, Speech, and Hearing </w:t>
      </w:r>
    </w:p>
    <w:p>
      <w:pPr>
        <w:pStyle w:val="Normal"/>
        <w:spacing w:lineRule="auto" w:line="480"/>
        <w:rPr/>
      </w:pPr>
      <w:r>
        <w:rPr>
          <w:i/>
        </w:rPr>
        <w:t xml:space="preserve">    </w:t>
      </w:r>
      <w:r>
        <w:rPr>
          <w:i/>
        </w:rPr>
        <w:t xml:space="preserve">Services in Schools. </w:t>
      </w:r>
      <w:r>
        <w:rPr/>
        <w:t>Retrieved October 16, 2009, from ERIC database. (EJ741270).</w:t>
      </w:r>
    </w:p>
    <w:p>
      <w:pPr>
        <w:pStyle w:val="Normal"/>
        <w:spacing w:lineRule="auto" w:line="480"/>
        <w:rPr/>
      </w:pPr>
      <w:r>
        <w:rPr/>
        <w:t xml:space="preserve">Chamot, A. &amp; O’Malley, J. (1996). The cognitive academic language learning                           </w:t>
      </w:r>
    </w:p>
    <w:p>
      <w:pPr>
        <w:pStyle w:val="Normal"/>
        <w:spacing w:lineRule="auto" w:line="480"/>
        <w:rPr/>
      </w:pPr>
      <w:r>
        <w:rPr/>
        <w:t xml:space="preserve">    </w:t>
      </w:r>
      <w:r>
        <w:rPr/>
        <w:t xml:space="preserve">approach: A model for linguistically diverse classrooms. </w:t>
      </w:r>
      <w:r>
        <w:rPr>
          <w:i/>
        </w:rPr>
        <w:t xml:space="preserve">The Elementary </w:t>
        <w:tab/>
        <w:tab/>
        <w:t xml:space="preserve">    </w:t>
      </w:r>
    </w:p>
    <w:p>
      <w:pPr>
        <w:pStyle w:val="Normal"/>
        <w:spacing w:lineRule="auto" w:line="480"/>
        <w:rPr/>
      </w:pPr>
      <w:r>
        <w:rPr>
          <w:i/>
        </w:rPr>
        <w:t xml:space="preserve">    </w:t>
      </w:r>
      <w:r>
        <w:rPr>
          <w:i/>
        </w:rPr>
        <w:t>School Journal,</w:t>
      </w:r>
      <w:r>
        <w:rPr/>
        <w:t xml:space="preserve"> 96(3), 259-273. Retrieved September 28 ,2009, from  JSTOR   </w:t>
      </w:r>
    </w:p>
    <w:p>
      <w:pPr>
        <w:pStyle w:val="Normal"/>
        <w:spacing w:lineRule="auto" w:line="480"/>
        <w:rPr/>
      </w:pPr>
      <w:r>
        <w:rPr/>
        <w:t xml:space="preserve">    </w:t>
      </w:r>
      <w:r>
        <w:rPr/>
        <w:t>database.</w:t>
      </w:r>
    </w:p>
    <w:p>
      <w:pPr>
        <w:pStyle w:val="Normal"/>
        <w:spacing w:lineRule="auto" w:line="480"/>
        <w:rPr/>
      </w:pPr>
      <w:r>
        <w:rPr/>
        <w:t xml:space="preserve">Daniels, M., Ehlers-Zavala, F., Lenski, S. &amp; Sun-Irminger, X. (2006). Assessing    </w:t>
      </w:r>
    </w:p>
    <w:p>
      <w:pPr>
        <w:pStyle w:val="Normal"/>
        <w:spacing w:lineRule="auto" w:line="480"/>
        <w:rPr/>
      </w:pPr>
      <w:r>
        <w:rPr/>
        <w:t xml:space="preserve">    </w:t>
      </w:r>
      <w:r>
        <w:rPr/>
        <w:t xml:space="preserve">english-language learners in mainstream classrooms. </w:t>
      </w:r>
      <w:r>
        <w:rPr>
          <w:i/>
        </w:rPr>
        <w:t xml:space="preserve">Reading Teacher.     </w:t>
      </w:r>
    </w:p>
    <w:p>
      <w:pPr>
        <w:pStyle w:val="Normal"/>
        <w:spacing w:lineRule="auto" w:line="480"/>
        <w:rPr/>
      </w:pPr>
      <w:r>
        <w:rPr>
          <w:i/>
        </w:rPr>
        <w:t xml:space="preserve">    </w:t>
      </w:r>
      <w:r>
        <w:rPr/>
        <w:t>Retrieved November 4, 2009, from ERIC database. (EJ749427).</w:t>
      </w:r>
    </w:p>
    <w:p>
      <w:pPr>
        <w:pStyle w:val="Normal"/>
        <w:spacing w:lineRule="auto" w:line="480"/>
        <w:rPr/>
      </w:pPr>
      <w:r>
        <w:rPr/>
        <w:t xml:space="preserve">Drame, E., Xu, Y. (2008). Culturally Appropriate Context: Unlocking the Potential of </w:t>
      </w:r>
    </w:p>
    <w:p>
      <w:pPr>
        <w:pStyle w:val="Normal"/>
        <w:spacing w:lineRule="auto" w:line="480"/>
        <w:rPr/>
      </w:pPr>
      <w:r>
        <w:rPr/>
        <w:t xml:space="preserve">    </w:t>
      </w:r>
      <w:r>
        <w:rPr/>
        <w:t xml:space="preserve">Response to Intervention for English Language Learners. </w:t>
      </w:r>
      <w:r>
        <w:rPr>
          <w:i/>
        </w:rPr>
        <w:t xml:space="preserve">Early childhood education </w:t>
      </w:r>
    </w:p>
    <w:p>
      <w:pPr>
        <w:pStyle w:val="Normal"/>
        <w:spacing w:lineRule="auto" w:line="480"/>
        <w:rPr/>
      </w:pPr>
      <w:r>
        <w:rPr>
          <w:i/>
        </w:rPr>
        <w:t xml:space="preserve">    </w:t>
      </w:r>
      <w:r>
        <w:rPr>
          <w:i/>
        </w:rPr>
        <w:t xml:space="preserve">journal. </w:t>
      </w:r>
      <w:r>
        <w:rPr/>
        <w:t>Retrived November 4, 2009, from ERIC database. (EJ785803).</w:t>
      </w:r>
    </w:p>
    <w:p>
      <w:pPr>
        <w:pStyle w:val="Normal"/>
        <w:spacing w:lineRule="auto" w:line="480"/>
        <w:rPr/>
      </w:pPr>
      <w:r>
        <w:rPr/>
        <w:t xml:space="preserve">Drucker, J. M. (2003, September). What reading teachers should know about ESL </w:t>
      </w:r>
    </w:p>
    <w:p>
      <w:pPr>
        <w:pStyle w:val="Normal"/>
        <w:spacing w:lineRule="auto" w:line="480"/>
        <w:rPr/>
      </w:pPr>
      <w:r>
        <w:rPr/>
        <w:t xml:space="preserve">    </w:t>
      </w:r>
      <w:r>
        <w:rPr/>
        <w:t xml:space="preserve">learners. </w:t>
      </w:r>
      <w:r>
        <w:rPr>
          <w:i/>
        </w:rPr>
        <w:t>The Reading Teacher</w:t>
      </w:r>
      <w:r>
        <w:rPr/>
        <w:t xml:space="preserve">, 57 (1), 22-29. Retrieved September 29, 2009 from  </w:t>
      </w:r>
    </w:p>
    <w:p>
      <w:pPr>
        <w:pStyle w:val="Normal"/>
        <w:spacing w:lineRule="auto" w:line="480"/>
        <w:rPr/>
      </w:pPr>
      <w:r>
        <w:rPr/>
        <w:t xml:space="preserve">    </w:t>
      </w:r>
      <w:r>
        <w:rPr/>
        <w:t>JSTOR database.</w:t>
      </w:r>
    </w:p>
    <w:p>
      <w:pPr>
        <w:pStyle w:val="Normal"/>
        <w:spacing w:lineRule="auto" w:line="480"/>
        <w:rPr/>
      </w:pPr>
      <w:r>
        <w:rPr/>
        <w:t xml:space="preserve">Echevarria, J., Vogt, M., Short, D. J. (2008).  </w:t>
      </w:r>
      <w:r>
        <w:rPr>
          <w:i/>
        </w:rPr>
        <w:t xml:space="preserve">Making Content Comprehensible for </w:t>
      </w:r>
    </w:p>
    <w:p>
      <w:pPr>
        <w:pStyle w:val="Normal"/>
        <w:spacing w:lineRule="auto" w:line="480"/>
        <w:rPr/>
      </w:pPr>
      <w:r>
        <w:rPr>
          <w:i/>
        </w:rPr>
        <w:t xml:space="preserve">    </w:t>
      </w:r>
      <w:r>
        <w:rPr>
          <w:i/>
        </w:rPr>
        <w:t>English Learners: The SIOP Model</w:t>
      </w:r>
      <w:r>
        <w:rPr/>
        <w:t xml:space="preserve">. Boston, MA: Allyn &amp; Bacon. </w:t>
      </w:r>
    </w:p>
    <w:p>
      <w:pPr>
        <w:pStyle w:val="Normal"/>
        <w:spacing w:lineRule="auto" w:line="480"/>
        <w:rPr/>
      </w:pPr>
      <w:r>
        <w:rPr/>
        <w:t xml:space="preserve">Ernst-Slavit, G., Maloney, C. &amp; Moore, M. (2002). Teaching English and literature to </w:t>
      </w:r>
    </w:p>
    <w:p>
      <w:pPr>
        <w:pStyle w:val="Normal"/>
        <w:spacing w:lineRule="auto" w:line="480"/>
        <w:rPr/>
      </w:pPr>
      <w:r>
        <w:rPr/>
        <w:t xml:space="preserve">    </w:t>
      </w:r>
      <w:r>
        <w:rPr/>
        <w:t xml:space="preserve">ESL students. </w:t>
      </w:r>
      <w:r>
        <w:rPr>
          <w:i/>
        </w:rPr>
        <w:t>Journal of Adolescent &amp; Adult Literacy</w:t>
      </w:r>
      <w:r>
        <w:rPr/>
        <w:t xml:space="preserve">, 43(2), 116- 128. Retrieved </w:t>
      </w:r>
    </w:p>
    <w:p>
      <w:pPr>
        <w:pStyle w:val="Normal"/>
        <w:spacing w:lineRule="auto" w:line="480"/>
        <w:rPr/>
      </w:pPr>
      <w:r>
        <w:rPr/>
        <w:t xml:space="preserve">    </w:t>
      </w:r>
      <w:r>
        <w:rPr/>
        <w:t>September 29, 2009, from JSTOR database.</w:t>
      </w:r>
    </w:p>
    <w:p>
      <w:pPr>
        <w:pStyle w:val="Normal"/>
        <w:spacing w:lineRule="auto" w:line="480"/>
        <w:rPr/>
      </w:pPr>
      <w:r>
        <w:rPr/>
        <w:t xml:space="preserve">Evans, S. L. &amp; Hite, E. C. (2006). Mainstreaming first-grade teachers’ understanding of </w:t>
      </w:r>
    </w:p>
    <w:p>
      <w:pPr>
        <w:pStyle w:val="Normal"/>
        <w:spacing w:lineRule="auto" w:line="480"/>
        <w:rPr/>
      </w:pPr>
      <w:r>
        <w:rPr/>
        <w:t xml:space="preserve">    </w:t>
      </w:r>
      <w:r>
        <w:rPr/>
        <w:t xml:space="preserve">strategies for accommodating the needs of English language learners. </w:t>
      </w:r>
      <w:r>
        <w:rPr>
          <w:i/>
        </w:rPr>
        <w:t xml:space="preserve">Teacher </w:t>
      </w:r>
    </w:p>
    <w:p>
      <w:pPr>
        <w:pStyle w:val="Normal"/>
        <w:spacing w:lineRule="auto" w:line="480"/>
        <w:rPr/>
      </w:pPr>
      <w:r>
        <w:rPr>
          <w:i/>
        </w:rPr>
        <w:t xml:space="preserve">    </w:t>
      </w:r>
      <w:r>
        <w:rPr>
          <w:i/>
        </w:rPr>
        <w:t>Education Quarterly</w:t>
      </w:r>
      <w:r>
        <w:rPr/>
        <w:t>, 89-110. Retrieved October 5, 2009 from  EBSCO database.</w:t>
      </w:r>
    </w:p>
    <w:p>
      <w:pPr>
        <w:pStyle w:val="Normal"/>
        <w:spacing w:lineRule="auto" w:line="480"/>
        <w:rPr/>
      </w:pPr>
      <w:r>
        <w:rPr/>
        <w:t xml:space="preserve">Ferguson, S. &amp; Poore, M. (2008). Methodological variables in choral reading. </w:t>
      </w:r>
      <w:r>
        <w:rPr>
          <w:i/>
        </w:rPr>
        <w:t xml:space="preserve">Clinical </w:t>
      </w:r>
    </w:p>
    <w:p>
      <w:pPr>
        <w:pStyle w:val="Normal"/>
        <w:spacing w:lineRule="auto" w:line="480"/>
        <w:rPr/>
      </w:pPr>
      <w:r>
        <w:rPr>
          <w:i/>
        </w:rPr>
        <w:t xml:space="preserve">    </w:t>
      </w:r>
      <w:r>
        <w:rPr>
          <w:i/>
        </w:rPr>
        <w:t>Linguistic &amp; Phonetics,</w:t>
      </w:r>
      <w:r>
        <w:rPr/>
        <w:t xml:space="preserve"> 22(1), 132 doi:10.1080/02699200701601971. Retrieved </w:t>
      </w:r>
    </w:p>
    <w:p>
      <w:pPr>
        <w:pStyle w:val="Normal"/>
        <w:spacing w:lineRule="auto" w:line="480"/>
        <w:rPr/>
      </w:pPr>
      <w:r>
        <w:rPr/>
        <w:t xml:space="preserve">    </w:t>
      </w:r>
      <w:r>
        <w:rPr/>
        <w:t>September 29, 2009.</w:t>
      </w:r>
    </w:p>
    <w:p>
      <w:pPr>
        <w:pStyle w:val="Normal"/>
        <w:spacing w:lineRule="auto" w:line="480"/>
        <w:rPr/>
      </w:pPr>
      <w:r>
        <w:rPr/>
        <w:t xml:space="preserve">Fernsten, L. (2008). Writer identity and esl learners. </w:t>
      </w:r>
      <w:r>
        <w:rPr>
          <w:i/>
        </w:rPr>
        <w:t xml:space="preserve">Journal of Adolescent &amp; Adult </w:t>
      </w:r>
    </w:p>
    <w:p>
      <w:pPr>
        <w:pStyle w:val="Normal"/>
        <w:spacing w:lineRule="auto" w:line="480"/>
        <w:rPr/>
      </w:pPr>
      <w:r>
        <w:rPr>
          <w:i/>
        </w:rPr>
        <w:t xml:space="preserve">    </w:t>
      </w:r>
      <w:r>
        <w:rPr>
          <w:i/>
        </w:rPr>
        <w:t xml:space="preserve">Literacy, </w:t>
      </w:r>
      <w:r>
        <w:rPr/>
        <w:t xml:space="preserve">52(1), 44-52. Retrieved November 2, 2009, from ERIC database.   </w:t>
      </w:r>
    </w:p>
    <w:p>
      <w:pPr>
        <w:pStyle w:val="Normal"/>
        <w:spacing w:lineRule="auto" w:line="480"/>
        <w:rPr/>
      </w:pPr>
      <w:r>
        <w:rPr/>
        <w:t xml:space="preserve">    </w:t>
      </w:r>
      <w:r>
        <w:rPr/>
        <w:t>(EJ817086).</w:t>
      </w:r>
    </w:p>
    <w:p>
      <w:pPr>
        <w:pStyle w:val="Normal"/>
        <w:spacing w:lineRule="auto" w:line="480"/>
        <w:rPr/>
      </w:pPr>
      <w:r>
        <w:rPr/>
        <w:t xml:space="preserve">Figueredo, L. (2006). Using the known to chart the unknown: a review of first-language </w:t>
      </w:r>
    </w:p>
    <w:p>
      <w:pPr>
        <w:pStyle w:val="Normal"/>
        <w:spacing w:lineRule="auto" w:line="480"/>
        <w:rPr/>
      </w:pPr>
      <w:r>
        <w:rPr/>
        <w:t xml:space="preserve">    </w:t>
      </w:r>
      <w:r>
        <w:rPr/>
        <w:t xml:space="preserve">influence on the development of English-as-a-second-language spelling skill. </w:t>
      </w:r>
      <w:r>
        <w:rPr>
          <w:i/>
        </w:rPr>
        <w:t xml:space="preserve">Reading </w:t>
      </w:r>
    </w:p>
    <w:p>
      <w:pPr>
        <w:pStyle w:val="Normal"/>
        <w:spacing w:lineRule="auto" w:line="480"/>
        <w:rPr/>
      </w:pPr>
      <w:r>
        <w:rPr>
          <w:i/>
        </w:rPr>
        <w:t xml:space="preserve">    </w:t>
      </w:r>
      <w:r>
        <w:rPr>
          <w:i/>
        </w:rPr>
        <w:t xml:space="preserve">and Writing: An Interdisciplinary Journal, </w:t>
      </w:r>
      <w:r>
        <w:rPr/>
        <w:t xml:space="preserve">19(8), 873-905. Retrieved November 2, </w:t>
      </w:r>
    </w:p>
    <w:p>
      <w:pPr>
        <w:pStyle w:val="Normal"/>
        <w:spacing w:lineRule="auto" w:line="480"/>
        <w:rPr/>
      </w:pPr>
      <w:r>
        <w:rPr/>
        <w:t xml:space="preserve">    </w:t>
      </w:r>
      <w:r>
        <w:rPr/>
        <w:t>2009, from ERIC database. (EJ748752).</w:t>
      </w:r>
    </w:p>
    <w:p>
      <w:pPr>
        <w:pStyle w:val="Normal"/>
        <w:spacing w:lineRule="auto" w:line="480"/>
        <w:rPr/>
      </w:pPr>
      <w:r>
        <w:rPr/>
        <w:t xml:space="preserve">Flores, B. &amp; Verdugo, R. (2007). English-language learners: key issues. </w:t>
      </w:r>
      <w:r>
        <w:rPr>
          <w:i/>
        </w:rPr>
        <w:t xml:space="preserve">Education and  </w:t>
      </w:r>
    </w:p>
    <w:p>
      <w:pPr>
        <w:pStyle w:val="Normal"/>
        <w:spacing w:lineRule="auto" w:line="480"/>
        <w:rPr/>
      </w:pPr>
      <w:r>
        <w:rPr>
          <w:i/>
        </w:rPr>
        <w:t xml:space="preserve">    </w:t>
      </w:r>
      <w:r>
        <w:rPr>
          <w:i/>
        </w:rPr>
        <w:t>Urban Society.</w:t>
      </w:r>
      <w:r>
        <w:rPr/>
        <w:t xml:space="preserve"> Retrieved October 28, 2009, from ERIC database. (EJ749496).</w:t>
      </w:r>
    </w:p>
    <w:p>
      <w:pPr>
        <w:pStyle w:val="Normal"/>
        <w:spacing w:lineRule="auto" w:line="480"/>
        <w:rPr/>
      </w:pPr>
      <w:r>
        <w:rPr/>
        <w:t xml:space="preserve">Gardner, H. (1999). </w:t>
      </w:r>
      <w:r>
        <w:rPr>
          <w:i/>
        </w:rPr>
        <w:t>Intelligence Reframed Multiple Intelligences for the 21st Century.</w:t>
      </w:r>
      <w:r>
        <w:rPr/>
        <w:t xml:space="preserve">    </w:t>
      </w:r>
    </w:p>
    <w:p>
      <w:pPr>
        <w:pStyle w:val="Normal"/>
        <w:spacing w:lineRule="auto" w:line="480"/>
        <w:rPr/>
      </w:pPr>
      <w:r>
        <w:rPr/>
        <w:t xml:space="preserve">    </w:t>
      </w:r>
      <w:r>
        <w:rPr/>
        <w:t xml:space="preserve">New York: Basic Books.  </w:t>
      </w:r>
    </w:p>
    <w:p>
      <w:pPr>
        <w:pStyle w:val="Normal"/>
        <w:spacing w:lineRule="auto" w:line="480"/>
        <w:rPr/>
      </w:pPr>
      <w:r>
        <w:rPr/>
        <w:t xml:space="preserve">Ghere, G., Sommerness, J. &amp; York-Barr, J. (2007). Collaborative teaching to increase ell </w:t>
      </w:r>
    </w:p>
    <w:p>
      <w:pPr>
        <w:pStyle w:val="Normal"/>
        <w:spacing w:lineRule="auto" w:line="480"/>
        <w:rPr/>
      </w:pPr>
      <w:r>
        <w:rPr/>
        <w:t xml:space="preserve">    </w:t>
      </w:r>
      <w:r>
        <w:rPr/>
        <w:t xml:space="preserve">student learning: a three-year urban elementary case study. </w:t>
      </w:r>
      <w:r>
        <w:rPr>
          <w:i/>
        </w:rPr>
        <w:t xml:space="preserve">Journal of Education for </w:t>
      </w:r>
    </w:p>
    <w:p>
      <w:pPr>
        <w:pStyle w:val="Normal"/>
        <w:spacing w:lineRule="auto" w:line="480"/>
        <w:rPr/>
      </w:pPr>
      <w:r>
        <w:rPr>
          <w:i/>
        </w:rPr>
        <w:t xml:space="preserve">    </w:t>
      </w:r>
      <w:r>
        <w:rPr>
          <w:i/>
        </w:rPr>
        <w:t xml:space="preserve">Students Placed at Risk. </w:t>
      </w:r>
      <w:r>
        <w:rPr/>
        <w:t xml:space="preserve">Retrieved October 29, 2009, from ERIC database. </w:t>
      </w:r>
    </w:p>
    <w:p>
      <w:pPr>
        <w:pStyle w:val="Normal"/>
        <w:spacing w:lineRule="auto" w:line="480"/>
        <w:rPr/>
      </w:pPr>
      <w:r>
        <w:rPr/>
        <w:t xml:space="preserve">    </w:t>
      </w:r>
      <w:r>
        <w:rPr/>
        <w:t>(EJ780679).</w:t>
      </w:r>
    </w:p>
    <w:p>
      <w:pPr>
        <w:pStyle w:val="Normal"/>
        <w:spacing w:lineRule="auto" w:line="480"/>
        <w:rPr/>
      </w:pPr>
      <w:r>
        <w:rPr/>
        <w:t xml:space="preserve">Harley, B., Allen, P., Cummins, J. &amp; Swain, M. (1990). </w:t>
      </w:r>
      <w:r>
        <w:rPr>
          <w:i/>
        </w:rPr>
        <w:t>The Development of Second</w:t>
      </w:r>
    </w:p>
    <w:p>
      <w:pPr>
        <w:pStyle w:val="Normal"/>
        <w:spacing w:lineRule="auto" w:line="480"/>
        <w:rPr/>
      </w:pPr>
      <w:r>
        <w:rPr>
          <w:i/>
        </w:rPr>
        <w:t xml:space="preserve">    </w:t>
      </w:r>
      <w:r>
        <w:rPr>
          <w:i/>
        </w:rPr>
        <w:t>Language Proficiency</w:t>
      </w:r>
      <w:r>
        <w:rPr/>
        <w:t xml:space="preserve">. Cambridge: Cambridge University Press.  </w:t>
      </w:r>
    </w:p>
    <w:p>
      <w:pPr>
        <w:pStyle w:val="Normal"/>
        <w:spacing w:lineRule="auto" w:line="480"/>
        <w:rPr/>
      </w:pPr>
      <w:r>
        <w:rPr/>
        <w:t xml:space="preserve">Harper, C. &amp; Jong, E. (2004). Misconceptions about teaching English-language learners.  </w:t>
      </w:r>
    </w:p>
    <w:p>
      <w:pPr>
        <w:pStyle w:val="Normal"/>
        <w:spacing w:lineRule="auto" w:line="480"/>
        <w:rPr/>
      </w:pPr>
      <w:r>
        <w:rPr/>
        <w:t xml:space="preserve">    </w:t>
      </w:r>
      <w:r>
        <w:rPr>
          <w:i/>
        </w:rPr>
        <w:t xml:space="preserve">Journal of Adolescent &amp; Adult Literacy, </w:t>
      </w:r>
      <w:r>
        <w:rPr/>
        <w:t xml:space="preserve">48(2), 152-162. Retrieved September 30, </w:t>
      </w:r>
    </w:p>
    <w:p>
      <w:pPr>
        <w:pStyle w:val="Normal"/>
        <w:spacing w:lineRule="auto" w:line="480"/>
        <w:rPr/>
      </w:pPr>
      <w:r>
        <w:rPr/>
        <w:t xml:space="preserve">    </w:t>
      </w:r>
      <w:r>
        <w:rPr/>
        <w:t>2009, from JSTOR database.</w:t>
      </w:r>
    </w:p>
    <w:p>
      <w:pPr>
        <w:pStyle w:val="Normal"/>
        <w:spacing w:lineRule="auto" w:line="480"/>
        <w:rPr/>
      </w:pPr>
      <w:r>
        <w:rPr/>
        <w:t xml:space="preserve">Jongejan,W., Siegel, L. &amp; Verhoeven, L. (2007). Predicators of reading and spelling </w:t>
      </w:r>
    </w:p>
    <w:p>
      <w:pPr>
        <w:pStyle w:val="Normal"/>
        <w:spacing w:lineRule="auto" w:line="480"/>
        <w:rPr/>
      </w:pPr>
      <w:r>
        <w:rPr/>
        <w:t xml:space="preserve">    </w:t>
      </w:r>
      <w:r>
        <w:rPr/>
        <w:t xml:space="preserve">abilities in first- and second-language learners. </w:t>
      </w:r>
      <w:r>
        <w:rPr>
          <w:i/>
        </w:rPr>
        <w:t xml:space="preserve">Journal of Educational Psychology. </w:t>
      </w:r>
    </w:p>
    <w:p>
      <w:pPr>
        <w:pStyle w:val="Normal"/>
        <w:spacing w:lineRule="auto" w:line="480"/>
        <w:rPr/>
      </w:pPr>
      <w:r>
        <w:rPr>
          <w:i/>
        </w:rPr>
        <w:t xml:space="preserve">    </w:t>
      </w:r>
      <w:r>
        <w:rPr/>
        <w:t xml:space="preserve">Retrieved November 4, 2009, from ERIC database. (EJ781287). </w:t>
      </w:r>
    </w:p>
    <w:p>
      <w:pPr>
        <w:pStyle w:val="Normal"/>
        <w:spacing w:lineRule="auto" w:line="480"/>
        <w:rPr/>
      </w:pPr>
      <w:r>
        <w:rPr/>
        <w:t xml:space="preserve">Kim, Y. (2008). The effects of integrated language-based instruction in elementary esl </w:t>
      </w:r>
    </w:p>
    <w:p>
      <w:pPr>
        <w:pStyle w:val="Normal"/>
        <w:spacing w:lineRule="auto" w:line="480"/>
        <w:rPr/>
      </w:pPr>
      <w:r>
        <w:rPr/>
        <w:t xml:space="preserve">    </w:t>
      </w:r>
      <w:r>
        <w:rPr/>
        <w:t xml:space="preserve">learning. </w:t>
      </w:r>
      <w:r>
        <w:rPr>
          <w:i/>
        </w:rPr>
        <w:t xml:space="preserve">Modern Language Journal. </w:t>
      </w:r>
      <w:r>
        <w:rPr/>
        <w:t xml:space="preserve">Retrieved October 23,2009, from ERIC database. </w:t>
      </w:r>
    </w:p>
    <w:p>
      <w:pPr>
        <w:pStyle w:val="Normal"/>
        <w:spacing w:lineRule="auto" w:line="480"/>
        <w:rPr/>
      </w:pPr>
      <w:r>
        <w:rPr/>
        <w:t xml:space="preserve">    </w:t>
      </w:r>
      <w:r>
        <w:rPr/>
        <w:t>(EJ808311).</w:t>
      </w:r>
    </w:p>
    <w:p>
      <w:pPr>
        <w:pStyle w:val="Normal"/>
        <w:spacing w:lineRule="auto" w:line="480"/>
        <w:rPr/>
      </w:pPr>
      <w:r>
        <w:rPr/>
        <w:t xml:space="preserve">Krashen, K. (1983).  </w:t>
      </w:r>
      <w:r>
        <w:rPr>
          <w:i/>
        </w:rPr>
        <w:t>Some working ideas for language teaching</w:t>
      </w:r>
      <w:r>
        <w:rPr/>
        <w:t xml:space="preserve">. </w:t>
      </w:r>
      <w:r>
        <w:rPr>
          <w:i/>
        </w:rPr>
        <w:t xml:space="preserve">In J.W. Oller &amp; P.A. </w:t>
      </w:r>
    </w:p>
    <w:p>
      <w:pPr>
        <w:pStyle w:val="Normal"/>
        <w:spacing w:lineRule="auto" w:line="480"/>
        <w:rPr>
          <w:i/>
          <w:i/>
        </w:rPr>
      </w:pPr>
      <w:r>
        <w:rPr>
          <w:i/>
        </w:rPr>
        <w:t xml:space="preserve">    </w:t>
      </w:r>
      <w:r>
        <w:rPr>
          <w:i/>
        </w:rPr>
        <w:t xml:space="preserve">Richard-Amato (Eds.), Methods that work: A smorgasbord of ideas for language </w:t>
      </w:r>
    </w:p>
    <w:p>
      <w:pPr>
        <w:pStyle w:val="Normal"/>
        <w:spacing w:lineRule="auto" w:line="480"/>
        <w:rPr/>
      </w:pPr>
      <w:r>
        <w:rPr>
          <w:i/>
        </w:rPr>
        <w:t xml:space="preserve">    </w:t>
      </w:r>
      <w:r>
        <w:rPr>
          <w:i/>
        </w:rPr>
        <w:t>teachers</w:t>
      </w:r>
      <w:r>
        <w:rPr/>
        <w:t xml:space="preserve"> (pp.3-19). New York: Newbury House.</w:t>
      </w:r>
    </w:p>
    <w:p>
      <w:pPr>
        <w:pStyle w:val="Normal"/>
        <w:spacing w:lineRule="auto" w:line="480"/>
        <w:rPr/>
      </w:pPr>
      <w:r>
        <w:rPr/>
        <w:t xml:space="preserve">Krashen, S. &amp; Terrell, T. (1983). </w:t>
      </w:r>
      <w:r>
        <w:rPr>
          <w:i/>
        </w:rPr>
        <w:t>The natural approach</w:t>
      </w:r>
      <w:r>
        <w:rPr/>
        <w:t>. Hayward, CA: Alemany Press.</w:t>
      </w:r>
    </w:p>
    <w:p>
      <w:pPr>
        <w:pStyle w:val="Normal"/>
        <w:spacing w:lineRule="auto" w:line="480"/>
        <w:rPr/>
      </w:pPr>
      <w:r>
        <w:rPr/>
        <w:t xml:space="preserve">Leu, S. (1997, March). The dilemmas of english as second language children learning to </w:t>
      </w:r>
    </w:p>
    <w:p>
      <w:pPr>
        <w:pStyle w:val="Normal"/>
        <w:spacing w:lineRule="auto" w:line="480"/>
        <w:rPr/>
      </w:pPr>
      <w:r>
        <w:rPr/>
        <w:t xml:space="preserve">    </w:t>
      </w:r>
      <w:r>
        <w:rPr/>
        <w:t xml:space="preserve">read in an all-english mainstream classroom. </w:t>
      </w:r>
      <w:r>
        <w:rPr>
          <w:i/>
        </w:rPr>
        <w:t xml:space="preserve">American Educational Research </w:t>
      </w:r>
    </w:p>
    <w:p>
      <w:pPr>
        <w:pStyle w:val="Normal"/>
        <w:spacing w:lineRule="auto" w:line="480"/>
        <w:rPr/>
      </w:pPr>
      <w:r>
        <w:rPr>
          <w:i/>
        </w:rPr>
        <w:t xml:space="preserve">    </w:t>
      </w:r>
      <w:r>
        <w:rPr>
          <w:i/>
        </w:rPr>
        <w:t>Association.</w:t>
      </w:r>
      <w:r>
        <w:rPr/>
        <w:t xml:space="preserve"> Retrieved October 8, 2009 from ERIC database. (EJ483736).</w:t>
      </w:r>
    </w:p>
    <w:p>
      <w:pPr>
        <w:pStyle w:val="Normal"/>
        <w:spacing w:lineRule="auto" w:line="480"/>
        <w:rPr/>
      </w:pPr>
      <w:r>
        <w:rPr/>
        <w:t xml:space="preserve">Li, X. &amp; Zhang, M. (2004). Why mei still cannot read and what can be done. </w:t>
      </w:r>
      <w:r>
        <w:rPr>
          <w:i/>
        </w:rPr>
        <w:t xml:space="preserve">Journal of </w:t>
      </w:r>
    </w:p>
    <w:p>
      <w:pPr>
        <w:pStyle w:val="Normal"/>
        <w:spacing w:lineRule="auto" w:line="480"/>
        <w:rPr/>
      </w:pPr>
      <w:r>
        <w:rPr>
          <w:i/>
        </w:rPr>
        <w:t xml:space="preserve">    </w:t>
      </w:r>
      <w:r>
        <w:rPr>
          <w:i/>
        </w:rPr>
        <w:t xml:space="preserve">Adolescent and Adult Literacy, </w:t>
      </w:r>
      <w:r>
        <w:rPr/>
        <w:t xml:space="preserve">48(2), 92-101. Retrieved November 8, 2009, from </w:t>
      </w:r>
    </w:p>
    <w:p>
      <w:pPr>
        <w:pStyle w:val="Normal"/>
        <w:spacing w:lineRule="auto" w:line="480"/>
        <w:rPr/>
      </w:pPr>
      <w:r>
        <w:rPr/>
        <w:t xml:space="preserve">    </w:t>
      </w:r>
      <w:r>
        <w:rPr/>
        <w:t>ERIC database. (EJ684276).</w:t>
      </w:r>
    </w:p>
    <w:p>
      <w:pPr>
        <w:pStyle w:val="Normal"/>
        <w:spacing w:lineRule="auto" w:line="480"/>
        <w:rPr>
          <w:sz w:val="23"/>
          <w:szCs w:val="23"/>
        </w:rPr>
      </w:pPr>
      <w:r>
        <w:rPr>
          <w:sz w:val="23"/>
          <w:szCs w:val="23"/>
        </w:rPr>
        <w:t xml:space="preserve">Lipka, O. &amp; Siegel, S. (2007). The development of reading skills in children with English as </w:t>
      </w:r>
    </w:p>
    <w:p>
      <w:pPr>
        <w:pStyle w:val="Normal"/>
        <w:spacing w:lineRule="auto" w:line="480"/>
        <w:rPr/>
      </w:pPr>
      <w:r>
        <w:rPr>
          <w:sz w:val="23"/>
          <w:szCs w:val="23"/>
        </w:rPr>
        <w:t xml:space="preserve">    </w:t>
      </w:r>
      <w:r>
        <w:rPr>
          <w:sz w:val="23"/>
          <w:szCs w:val="23"/>
        </w:rPr>
        <w:t xml:space="preserve">a second language. </w:t>
      </w:r>
      <w:r>
        <w:rPr>
          <w:i/>
          <w:sz w:val="23"/>
          <w:szCs w:val="23"/>
        </w:rPr>
        <w:t xml:space="preserve">Scientific Studies of Reading, </w:t>
      </w:r>
      <w:r>
        <w:rPr>
          <w:sz w:val="23"/>
          <w:szCs w:val="23"/>
        </w:rPr>
        <w:t xml:space="preserve">11(2), 105-131. Retrieved November 10, </w:t>
      </w:r>
    </w:p>
    <w:p>
      <w:pPr>
        <w:pStyle w:val="Normal"/>
        <w:spacing w:lineRule="auto" w:line="480"/>
        <w:rPr>
          <w:sz w:val="23"/>
          <w:szCs w:val="23"/>
        </w:rPr>
      </w:pPr>
      <w:r>
        <w:rPr>
          <w:sz w:val="23"/>
          <w:szCs w:val="23"/>
        </w:rPr>
        <w:t xml:space="preserve">    </w:t>
      </w:r>
      <w:r>
        <w:rPr>
          <w:sz w:val="23"/>
          <w:szCs w:val="23"/>
        </w:rPr>
        <w:t>2009, from ERIC database. (EJ772404).</w:t>
      </w:r>
    </w:p>
    <w:p>
      <w:pPr>
        <w:pStyle w:val="Normal"/>
        <w:spacing w:lineRule="auto" w:line="480"/>
        <w:rPr/>
      </w:pPr>
      <w:r>
        <w:rPr/>
        <w:t xml:space="preserve">McCauley, D. &amp; McCauley, J. (1992). Using choral reading to promote language </w:t>
      </w:r>
    </w:p>
    <w:p>
      <w:pPr>
        <w:pStyle w:val="Normal"/>
        <w:spacing w:lineRule="auto" w:line="480"/>
        <w:rPr/>
      </w:pPr>
      <w:r>
        <w:rPr/>
        <w:t xml:space="preserve">    </w:t>
      </w:r>
      <w:r>
        <w:rPr/>
        <w:t xml:space="preserve">learning for ESL students. </w:t>
      </w:r>
      <w:r>
        <w:rPr>
          <w:i/>
        </w:rPr>
        <w:t>The Reading Teacher,</w:t>
      </w:r>
      <w:r>
        <w:rPr/>
        <w:t xml:space="preserve"> 45(7) 526-533. Retrieved October 21, </w:t>
      </w:r>
    </w:p>
    <w:p>
      <w:pPr>
        <w:pStyle w:val="Normal"/>
        <w:spacing w:lineRule="auto" w:line="480"/>
        <w:rPr/>
      </w:pPr>
      <w:r>
        <w:rPr/>
        <w:t xml:space="preserve">    </w:t>
      </w:r>
      <w:r>
        <w:rPr/>
        <w:t>2009, from JSTOR database.</w:t>
      </w:r>
    </w:p>
    <w:p>
      <w:pPr>
        <w:pStyle w:val="Normal"/>
        <w:spacing w:lineRule="auto" w:line="480"/>
        <w:rPr/>
      </w:pPr>
      <w:r>
        <w:rPr/>
        <w:t xml:space="preserve">Mohr, E. &amp; Mohr, K. (2007). Extending english-language learners’ classroom   </w:t>
      </w:r>
    </w:p>
    <w:p>
      <w:pPr>
        <w:pStyle w:val="Normal"/>
        <w:spacing w:lineRule="auto" w:line="480"/>
        <w:rPr/>
      </w:pPr>
      <w:r>
        <w:rPr/>
        <w:t xml:space="preserve">    </w:t>
      </w:r>
      <w:r>
        <w:rPr/>
        <w:t xml:space="preserve">interactions using the response protocol. </w:t>
      </w:r>
      <w:r>
        <w:rPr>
          <w:i/>
        </w:rPr>
        <w:t xml:space="preserve">The Reading Teacher, </w:t>
      </w:r>
      <w:r>
        <w:rPr/>
        <w:t xml:space="preserve">60(5), 440-450. </w:t>
      </w:r>
    </w:p>
    <w:p>
      <w:pPr>
        <w:pStyle w:val="Normal"/>
        <w:spacing w:lineRule="auto" w:line="480"/>
        <w:rPr/>
      </w:pPr>
      <w:r>
        <w:rPr/>
        <w:t xml:space="preserve">    </w:t>
      </w:r>
      <w:r>
        <w:rPr/>
        <w:t>Retrieved September 28, 2009, from JSTOR database.</w:t>
      </w:r>
    </w:p>
    <w:p>
      <w:pPr>
        <w:pStyle w:val="Normal"/>
        <w:spacing w:lineRule="auto" w:line="480"/>
        <w:rPr/>
      </w:pPr>
      <w:r>
        <w:rPr/>
        <w:t xml:space="preserve">Peregoy, A.F. &amp; Boyle, O. F. (2005). Reading, writing and learning in ESL: </w:t>
      </w:r>
      <w:r>
        <w:rPr>
          <w:i/>
        </w:rPr>
        <w:t xml:space="preserve">A resource   </w:t>
      </w:r>
    </w:p>
    <w:p>
      <w:pPr>
        <w:pStyle w:val="Normal"/>
        <w:spacing w:lineRule="auto" w:line="480"/>
        <w:rPr/>
      </w:pPr>
      <w:r>
        <w:rPr>
          <w:i/>
        </w:rPr>
        <w:t xml:space="preserve">    </w:t>
      </w:r>
      <w:r>
        <w:rPr>
          <w:i/>
        </w:rPr>
        <w:t>Book for K-12 teachers</w:t>
      </w:r>
      <w:r>
        <w:rPr/>
        <w:t xml:space="preserve"> (4th edition.)</w:t>
      </w:r>
    </w:p>
    <w:p>
      <w:pPr>
        <w:pStyle w:val="Normal"/>
        <w:spacing w:lineRule="auto" w:line="480"/>
        <w:rPr/>
      </w:pPr>
      <w:r>
        <w:rPr/>
        <w:t xml:space="preserve">Spinelli, C. (2008). Addressing the issue of cultural and linguistic diversity and   </w:t>
      </w:r>
    </w:p>
    <w:p>
      <w:pPr>
        <w:pStyle w:val="Normal"/>
        <w:spacing w:lineRule="auto" w:line="480"/>
        <w:rPr/>
      </w:pPr>
      <w:r>
        <w:rPr/>
        <w:t xml:space="preserve">    </w:t>
      </w:r>
      <w:r>
        <w:rPr/>
        <w:t xml:space="preserve">assessment: informal evaluation measures for English language learners. </w:t>
      </w:r>
      <w:r>
        <w:rPr>
          <w:i/>
        </w:rPr>
        <w:t xml:space="preserve">Reading &amp; </w:t>
      </w:r>
    </w:p>
    <w:p>
      <w:pPr>
        <w:pStyle w:val="Normal"/>
        <w:spacing w:lineRule="auto" w:line="480"/>
        <w:rPr/>
      </w:pPr>
      <w:r>
        <w:rPr>
          <w:i/>
        </w:rPr>
        <w:t xml:space="preserve">    </w:t>
      </w:r>
      <w:r>
        <w:rPr>
          <w:i/>
        </w:rPr>
        <w:t>Writing Quarterly.</w:t>
      </w:r>
      <w:r>
        <w:rPr/>
        <w:t xml:space="preserve"> Retrieved October 29, 2009, from ERIC database. (EJ781942).</w:t>
      </w:r>
    </w:p>
    <w:p>
      <w:pPr>
        <w:pStyle w:val="Normal"/>
        <w:spacing w:lineRule="auto" w:line="480"/>
        <w:rPr/>
      </w:pPr>
      <w:r>
        <w:rPr/>
        <w:t xml:space="preserve">Tellez, K. &amp; Waxman, H. (2002). Research synthesis on effective teaching practices for </w:t>
      </w:r>
    </w:p>
    <w:p>
      <w:pPr>
        <w:pStyle w:val="Normal"/>
        <w:spacing w:lineRule="auto" w:line="480"/>
        <w:rPr/>
      </w:pPr>
      <w:r>
        <w:rPr/>
        <w:t xml:space="preserve">    </w:t>
      </w:r>
      <w:r>
        <w:rPr/>
        <w:t xml:space="preserve">english language learners. </w:t>
      </w:r>
      <w:r>
        <w:rPr>
          <w:i/>
        </w:rPr>
        <w:t>Publication Series</w:t>
      </w:r>
      <w:r>
        <w:rPr/>
        <w:t xml:space="preserve">. Retrieved September 24, 2009, from </w:t>
      </w:r>
    </w:p>
    <w:p>
      <w:pPr>
        <w:pStyle w:val="Normal"/>
        <w:spacing w:lineRule="auto" w:line="480"/>
        <w:rPr/>
      </w:pPr>
      <w:r>
        <w:rPr/>
        <w:t xml:space="preserve">    </w:t>
      </w:r>
      <w:r>
        <w:rPr/>
        <w:t>ERIC database. (EJ839028).</w:t>
      </w:r>
    </w:p>
    <w:p>
      <w:pPr>
        <w:pStyle w:val="Normal"/>
        <w:spacing w:lineRule="auto" w:line="480"/>
        <w:rPr/>
      </w:pPr>
      <w:r>
        <w:rPr/>
        <w:t xml:space="preserve">Toohey, K. (2007). Are the lights coming on? How can we tell? English language </w:t>
      </w:r>
    </w:p>
    <w:p>
      <w:pPr>
        <w:pStyle w:val="Normal"/>
        <w:spacing w:lineRule="auto" w:line="480"/>
        <w:rPr/>
      </w:pPr>
      <w:r>
        <w:rPr/>
        <w:t xml:space="preserve">    </w:t>
      </w:r>
      <w:r>
        <w:rPr/>
        <w:t xml:space="preserve">learners and literacy assessment. </w:t>
      </w:r>
      <w:r>
        <w:rPr>
          <w:i/>
        </w:rPr>
        <w:t xml:space="preserve">Canadian Modern Language Review. </w:t>
      </w:r>
      <w:r>
        <w:rPr/>
        <w:t xml:space="preserve">Retrieved </w:t>
      </w:r>
    </w:p>
    <w:p>
      <w:pPr>
        <w:pStyle w:val="Normal"/>
        <w:spacing w:lineRule="auto" w:line="480"/>
        <w:rPr/>
      </w:pPr>
      <w:r>
        <w:rPr/>
        <w:t xml:space="preserve">    </w:t>
      </w:r>
      <w:r>
        <w:rPr/>
        <w:t>October 28, 2009, from ERIC database. (EJ790393).</w:t>
      </w:r>
    </w:p>
    <w:p>
      <w:pPr>
        <w:pStyle w:val="Normal"/>
        <w:spacing w:lineRule="auto" w:line="480"/>
        <w:rPr/>
      </w:pPr>
      <w:r>
        <w:rPr/>
        <w:t xml:space="preserve">Woolfield, A.E. (2004). </w:t>
      </w:r>
      <w:r>
        <w:rPr>
          <w:i/>
        </w:rPr>
        <w:t>Educational psychology</w:t>
      </w:r>
      <w:r>
        <w:rPr/>
        <w:t xml:space="preserve"> (9th ed.). Boston: Allyn &amp; Bacon.  </w:t>
      </w:r>
    </w:p>
    <w:p>
      <w:pPr>
        <w:pStyle w:val="Normal"/>
        <w:rPr/>
      </w:pPr>
      <w:r>
        <w:rPr/>
        <w:t xml:space="preserve">Yule, G. (2006). </w:t>
      </w:r>
      <w:r>
        <w:rPr>
          <w:i/>
        </w:rPr>
        <w:t>The Study of Language</w:t>
      </w:r>
      <w:r>
        <w:rPr/>
        <w:t xml:space="preserve"> (3rd ed.). New York: Cambridge University </w:t>
      </w:r>
    </w:p>
    <w:p>
      <w:pPr>
        <w:pStyle w:val="Normal"/>
        <w:rPr/>
      </w:pPr>
      <w:r>
        <w:rPr/>
      </w:r>
    </w:p>
    <w:p>
      <w:pPr>
        <w:pStyle w:val="Normal"/>
        <w:rPr/>
      </w:pPr>
      <w:r>
        <w:rPr/>
        <w:t xml:space="preserve">    </w:t>
      </w:r>
      <w:r>
        <w:rPr/>
        <w:t xml:space="preserve">Pres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Choral Reading and ELLs</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Monotype Sorts" w:hAnsi="Monotype Sorts" w:cs="Monotype Sorts"/>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2:01:00Z</dcterms:created>
  <dc:creator>susan chan</dc:creator>
  <dc:description/>
  <cp:keywords/>
  <dc:language>en-US</dc:language>
  <cp:lastModifiedBy>1e-20</cp:lastModifiedBy>
  <cp:lastPrinted>2009-12-17T16:51:00Z</cp:lastPrinted>
  <dcterms:modified xsi:type="dcterms:W3CDTF">2009-12-17T22:01:00Z</dcterms:modified>
  <cp:revision>2</cp:revision>
  <dc:subject/>
  <dc:title/>
</cp:coreProperties>
</file>